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 w:leader="none"/>
        </w:tabs>
        <w:spacing w:lineRule="auto" w:line="240" w:before="0" w:after="0"/>
        <w:jc w:val="center"/>
        <w:rPr>
          <w:rFonts w:ascii="Times New Roman" w:hAnsi="Times New Roman" w:cs="Times New Roman"/>
          <w:b/>
          <w:b/>
          <w:sz w:val="30"/>
        </w:rPr>
      </w:pPr>
      <w:r>
        <w:rPr>
          <w:rFonts w:cs="Times New Roman" w:ascii="Times New Roman" w:hAnsi="Times New Roman"/>
          <w:b/>
          <w:sz w:val="30"/>
        </w:rPr>
        <w:t>БРЕНД КАК ИНСТРУМЕНТ СТРАТЕГИЧЕСКОГО МАРКЕТИНГА</w:t>
      </w:r>
    </w:p>
    <w:p>
      <w:pPr>
        <w:pStyle w:val="Normal"/>
        <w:widowControl w:val="false"/>
        <w:tabs>
          <w:tab w:val="clear" w:pos="708"/>
          <w:tab w:val="left" w:pos="567" w:leader="none"/>
        </w:tabs>
        <w:spacing w:lineRule="auto" w:line="240" w:before="0" w:after="0"/>
        <w:jc w:val="right"/>
        <w:rPr/>
      </w:pPr>
      <w:r>
        <w:rPr>
          <w:rFonts w:cs="Times New Roman" w:ascii="Times New Roman" w:hAnsi="Times New Roman"/>
          <w:sz w:val="30"/>
          <w:lang w:val="en-US"/>
        </w:rPr>
        <w:t xml:space="preserve">© </w:t>
      </w:r>
      <w:r>
        <w:rPr>
          <w:rFonts w:cs="Times New Roman" w:ascii="Times New Roman" w:hAnsi="Times New Roman"/>
          <w:sz w:val="30"/>
        </w:rPr>
        <w:t>Зыкова М.Е., 2010 (г. Орел, Россия)</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i/>
          <w:i/>
          <w:sz w:val="30"/>
        </w:rPr>
      </w:pPr>
      <w:r>
        <w:rPr>
          <w:rFonts w:cs="Times New Roman" w:ascii="Times New Roman" w:hAnsi="Times New Roman"/>
          <w:i/>
          <w:sz w:val="30"/>
        </w:rPr>
        <w:t xml:space="preserve">В сегодняшних условиях, чтобы добиться успеха, необходимо очень хорошо знать своих клиентов и потребителей. Это значит, что компании должны избавиться от всех факторов, способствующих разобщенности между ней и потребительской аудиторией, и разработать новые методы и стратегии. Брендинг является мощнейшим инструментом и действенным средством, которое прошло долгий путь становления и развития, чтобы помочь компаниям найти общий язык с потребительской аудиторией.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30"/>
        </w:rPr>
        <w:t>Управление есть особая форма целенаправленной деятельности людей по упорядочиванию процессов формирования, функционирования и развития естественных, технических и социальных объектов. [3, С. 7].</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30"/>
        </w:rPr>
        <w:t xml:space="preserve">Современное управление, в том числе и стратегическое, есть синтез науки, искусства и практического опыта. Официальной датой его рождения как научного направления считается 1973 г., когда в г. Нэшвилле (США) была проведена первая международная конференция, посвященная его проблемам.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30"/>
        </w:rPr>
        <w:t>По мнению И. Ансоффа, целостная теория стратегического управления была впервые сформулирована в 1979 г. Она зародилась на стыке ряда направлений и школ менеджмента и ознаменовала начало нового этапа в его эволюции. Одной из основ зарождения при этом послужила «концепция маркетинга», говорившая о том, что фирма должна не навязывать рынку свои товары, а исходить в своей деятельности из потребностей клиентов, перестраивать в соответствии с ними всю производительную систему.</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30"/>
        </w:rPr>
        <w:t>Потрясших мир невиданных со времён «великой депрессии» два кризиса (конец 1970х – начало 1980х гг.) заложили стремительные изменения в хозяйственной жизни, управление которой с помощью прежних методов стало невозможным. Для её адаптации к быстро меняющейся среде стали использоваться стратегический маркетинг и собственно стратегическое управление, т.е. стало осуществляться решение и реализация чрезвычайных программ и стратегических задач, а также выбор стратегических позиций.</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30"/>
        </w:rPr>
        <w:t>Такая новая хозяйственная ситуация порождается взаимодействием самых различных внутренних и внешних факторов.</w:t>
      </w:r>
    </w:p>
    <w:p>
      <w:pPr>
        <w:pStyle w:val="Normal"/>
        <w:widowControl w:val="false"/>
        <w:numPr>
          <w:ilvl w:val="0"/>
          <w:numId w:val="5"/>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30"/>
        </w:rPr>
        <w:t>Естественные факторы (стихийные бедствия; массовые заболевания персонала, нарушающие нормальный ход работы);</w:t>
      </w:r>
    </w:p>
    <w:p>
      <w:pPr>
        <w:pStyle w:val="Normal"/>
        <w:widowControl w:val="false"/>
        <w:numPr>
          <w:ilvl w:val="0"/>
          <w:numId w:val="5"/>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30"/>
        </w:rPr>
        <w:t>Политические факторы (военные действия);</w:t>
      </w:r>
    </w:p>
    <w:p>
      <w:pPr>
        <w:pStyle w:val="Normal"/>
        <w:widowControl w:val="false"/>
        <w:numPr>
          <w:ilvl w:val="0"/>
          <w:numId w:val="5"/>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30"/>
        </w:rPr>
        <w:t>Экономические факторы (состояние рыночной конъюнктуры; недостаточность финансовых средств);</w:t>
      </w:r>
    </w:p>
    <w:p>
      <w:pPr>
        <w:pStyle w:val="Normal"/>
        <w:widowControl w:val="false"/>
        <w:numPr>
          <w:ilvl w:val="0"/>
          <w:numId w:val="5"/>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Технологические факторы (внезапное появление и распространение новых видов техники и технологии, поломки оборудования);</w:t>
      </w:r>
    </w:p>
    <w:p>
      <w:pPr>
        <w:pStyle w:val="Normal"/>
        <w:widowControl w:val="false"/>
        <w:numPr>
          <w:ilvl w:val="0"/>
          <w:numId w:val="5"/>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30"/>
        </w:rPr>
        <w:t>Социальные факторы (трудовые конфликты). [3, С. 9].</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Один из крупнейших специалистов в области стратегического управления Г. Минцберг считает, что оно используется организациями, готовыми к революционным изменениям, к которым их подталкивает динамика внешнего окружения. Это – деятельность в масштабе реального времени по разработке и реализации стратегических решений на основе постановки стратегических задач. В свою очередь необходимо учитывать, что все задачи стратегического управления взаимосвязаны, оказывают влияние друг на друга и выполняются не изолированного, а наряду с текущими.</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 xml:space="preserve">Именно стратегия задает конкурентное направление, диктует планирование товара, подсказывает, как осуществлять внутренние и внешние коммуникации и на чем необходимо концентрировать внимание. </w:t>
      </w:r>
      <w:r>
        <w:rPr>
          <w:rFonts w:cs="Times New Roman" w:ascii="Times New Roman" w:hAnsi="Times New Roman"/>
          <w:sz w:val="30"/>
          <w:lang w:val="en-US"/>
        </w:rPr>
        <w:t>[</w:t>
      </w:r>
      <w:r>
        <w:rPr>
          <w:rFonts w:cs="Times New Roman" w:ascii="Times New Roman" w:hAnsi="Times New Roman"/>
          <w:sz w:val="30"/>
        </w:rPr>
        <w:t>7, С. 17</w:t>
      </w:r>
      <w:r>
        <w:rPr>
          <w:rFonts w:cs="Times New Roman" w:ascii="Times New Roman" w:hAnsi="Times New Roman"/>
          <w:sz w:val="30"/>
          <w:lang w:val="en-US"/>
        </w:rPr>
        <w:t>]</w:t>
      </w:r>
      <w:r>
        <w:rPr>
          <w:rFonts w:cs="Times New Roman" w:ascii="Times New Roman" w:hAnsi="Times New Roman"/>
          <w:sz w:val="30"/>
        </w:rPr>
        <w:t>.</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В целом стратегическое управление помогает ответить на следующие три вопроса:</w:t>
      </w:r>
    </w:p>
    <w:p>
      <w:pPr>
        <w:pStyle w:val="Normal"/>
        <w:widowControl w:val="false"/>
        <w:numPr>
          <w:ilvl w:val="0"/>
          <w:numId w:val="4"/>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30"/>
        </w:rPr>
      </w:pPr>
      <w:r>
        <w:rPr>
          <w:rFonts w:cs="Times New Roman" w:ascii="Times New Roman" w:hAnsi="Times New Roman"/>
          <w:sz w:val="30"/>
        </w:rPr>
        <w:t>Где находится организация в настоящее время?</w:t>
      </w:r>
    </w:p>
    <w:p>
      <w:pPr>
        <w:pStyle w:val="Normal"/>
        <w:widowControl w:val="false"/>
        <w:numPr>
          <w:ilvl w:val="0"/>
          <w:numId w:val="4"/>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30"/>
        </w:rPr>
      </w:pPr>
      <w:r>
        <w:rPr>
          <w:rFonts w:cs="Times New Roman" w:ascii="Times New Roman" w:hAnsi="Times New Roman"/>
          <w:sz w:val="30"/>
        </w:rPr>
        <w:t>Куда она должна двигаться?</w:t>
      </w:r>
    </w:p>
    <w:p>
      <w:pPr>
        <w:pStyle w:val="Normal"/>
        <w:widowControl w:val="false"/>
        <w:numPr>
          <w:ilvl w:val="0"/>
          <w:numId w:val="4"/>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30"/>
        </w:rPr>
        <w:t>Как достичь желаемого положения? [3, С. 11-12].</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Тем самым, выработка и реализация стратегий – единый и взаимосвязанный пошаговый процесс, осуществляющийся, как правило, как совокупный переход от одного решения к другому, чем-то лучшему.</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Стратегическое управление сосредоточено на действиях в настоящем, предопределяющих выживаемость организации в будущем на основе прогноза ситуации, в которой будет функционировать, и развиваться она и её окружение.</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 xml:space="preserve">Джек Траут даёт следующее определение стратегии. «Стратегия – это то, что заставляет компанию быть уникальной, а также, это блестящая возможность зафиксировать уникальность в умах клиентов, настоящих и будущих». </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Конечным результатом стратегического управления является, прежде всего, системный потенциал для достижения будущих целей, а также адаптированная к изменённой среде и задачам структура.</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Организация, осуществляющая стратегическое управление, должна быть ориентирована во внешнюю среду, на потребителей, конкурентов, рынок, их потребности, стремиться влиять на внешние события, а не реагировать на изменения обстоятельств.</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Маркетинг – это то, что движет бизнесом. А стратегия бизнеса, даже самая лучшая, вероятнее всего, не будет эффективной, если в условиях интенсивной конкуренции не будет подкреплена маркетингом. [7, С. 18].</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 xml:space="preserve">В хозяйственной жизни современной России использование стратегического управления проблематично по причинам неразрывности рыночных отношений, отсутствия необходимой организационной культуры, маркетинговой информации, кадров, владеющих методами анализа и планирования, стратегическим мышлением. </w:t>
      </w:r>
      <w:r>
        <w:rPr>
          <w:rFonts w:cs="Times New Roman" w:ascii="Times New Roman" w:hAnsi="Times New Roman"/>
          <w:sz w:val="30"/>
          <w:lang w:val="en-US"/>
        </w:rPr>
        <w:t>[</w:t>
      </w:r>
      <w:r>
        <w:rPr>
          <w:rFonts w:cs="Times New Roman" w:ascii="Times New Roman" w:hAnsi="Times New Roman"/>
          <w:sz w:val="30"/>
        </w:rPr>
        <w:t>3, С. 15</w:t>
      </w:r>
      <w:r>
        <w:rPr>
          <w:rFonts w:cs="Times New Roman" w:ascii="Times New Roman" w:hAnsi="Times New Roman"/>
          <w:sz w:val="30"/>
          <w:lang w:val="en-US"/>
        </w:rPr>
        <w:t>]</w:t>
      </w:r>
      <w:r>
        <w:rPr>
          <w:rFonts w:cs="Times New Roman" w:ascii="Times New Roman" w:hAnsi="Times New Roman"/>
          <w:sz w:val="30"/>
        </w:rPr>
        <w:t>.</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Одной из наиболее главных причин этому является тот факт, что в России до сих пор отсутствуют стратегии построения институциональной экономики (рыночных институтов и механизмов переходной экономики), социально-экономического развития страны на долгосрочную перспективу, стратегии развития отдельных отраслей народного хозяйства и решения государственных проблем. [9, С. 21].</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Переходная экономика на современном этапе – это «видимая рука» научно обоснованного государственного регулирования плюс «невидимая рука» рынка, плюс механизм глобальной конкуренции.</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eastAsia="Times New Roman" w:cs="Times New Roman" w:ascii="Times New Roman" w:hAnsi="Times New Roman"/>
          <w:sz w:val="30"/>
        </w:rPr>
        <w:t xml:space="preserve"> </w:t>
      </w:r>
      <w:r>
        <w:rPr>
          <w:rFonts w:cs="Times New Roman" w:ascii="Times New Roman" w:hAnsi="Times New Roman"/>
          <w:sz w:val="30"/>
        </w:rPr>
        <w:t>В условиях рыночной экономики качество управленческих решений в области стратегического управления значительно выше, чем в условиях плановой экономики. В настоящее время усиливается глобальная конкуренция на международных рынках. Поэтому повышению качества товаров и сервиса потребителей, экономии ресурсов у изготовителя и потребителя, факторам ускорения и организованности должно уделяться всё больше внимания. Чтобы удержать свои позиции или отвоевать новые сегменты рынка в условиях жестокой конкурентной борьбы, ведущие фирмы мира одновременно уделяют внимание всем факторам конкурентоспособности. А для реализации такого подхода необходимо повышать качество стратегического управления и планирования.</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Таким образом, в условиях ужесточения конкуренции и нестабильной экономической среды, одновременного проявления негативных черт как плановой, так и рыночной экономики, т.е. в условиях переходной российской экономики, необходимо усилить качество и эффективность работ в самом начале пути. Из множества альтернативных вариантов развития объекта или решения проблемы отбирать оптимальные. Такой подход позволит избежать огромных потерь на последующих стадиях жизненного цикла объекта. [9, С. 35].</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Для осознания и реализации вышеуказанных аспектов управленческой деятельности у организации как «живого организма» экономической системы должны быть в наличии стратегические способности, т.е. задающие фокус её стратегии на корпоративном уровне, возможности лидерства. В этом случае корпорация может рассматриваться как иерархия стратегических способностей, стратегического продукта и ориентированной на рынок деятельности с маркетинговым подходом в управлении.</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Концепция стратегических способностей, разработанная С. Прохаладом и Г. Хэмелем в 1987 г., является совокупностью коллективных знаний организации, позволяющих координировать разнотипные производственные навыки и множество связанных воедино производственных потоков.</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Результатом реализации стратегических способностей является уникальный стратегический продукт, условием создания которого служит деятельность организации в целом, институциональные знания, которыми она обладает, а не личные возможности отдельных субъектов. Иначе преимущества будут неустойчивыми.</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На основе стратегических способностей компания:</w:t>
      </w:r>
    </w:p>
    <w:p>
      <w:pPr>
        <w:pStyle w:val="Normal"/>
        <w:widowControl w:val="false"/>
        <w:numPr>
          <w:ilvl w:val="0"/>
          <w:numId w:val="3"/>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30"/>
        </w:rPr>
        <w:t>Формирует конкурентные преимущества более высокого порядка, чем у соперников, обеспечивающие ей уникальные результаты, существенно превосходящие средний уровень;</w:t>
      </w:r>
    </w:p>
    <w:p>
      <w:pPr>
        <w:pStyle w:val="Normal"/>
        <w:widowControl w:val="false"/>
        <w:numPr>
          <w:ilvl w:val="0"/>
          <w:numId w:val="3"/>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30"/>
        </w:rPr>
      </w:pPr>
      <w:r>
        <w:rPr>
          <w:rFonts w:cs="Times New Roman" w:ascii="Times New Roman" w:hAnsi="Times New Roman"/>
          <w:sz w:val="30"/>
        </w:rPr>
        <w:t>Создаёт набор хозяйствующих единиц, специализирующихся на выпуске определённых стратегических продуктов, имеющих более высокую ценность по сравнению с имеющимися аналогами. [10, С. 39].</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Если техника является костной системой, позвоночником любого общества, экономика – его плотью и кровью, то управление – нервной системой и душой. Эффективное решение любой проблемы возможно только на основе концепции единства экономики, техники и управления.</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Если раньше был национальный рынок, на котором местные компании конкурировали в своём виде бизнеса, то теперь все компании имеют дело с глобальным рыком, на котором все конкурируют со всеми за влияние во всех сферах деятельности. [7, С. 26].</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К сожалению, в настоящее время стратегический маркетинг в вузах изучается редко, нормативы конкурентоспособности объектов не разрабатываются. Поэтому удельный вес конкурентоспособной российской наукоёмкой продукции на внешнем рынке в настоящее время составляет около 0,5% (в 1990 г. – 1,0%). Стратегический маркетинг заслуживает значительно больше внимания.</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 xml:space="preserve">Что изменилось в бизнесе за последние несколько десятилетий, так это количество товаров на выбор практически в любой категории. По некоторым оценкам, в Америке насчитывается миллион товарных единиц. В среднем супермаркет предлагает 40 тыс. товарных единиц. Средней семье для удовлетворения 80-85% своих потребностей достаточно 150 товарных единиц. Это означает, что, с большей долей вероятности, потребитель не обращает на остальные 39850 товаров в супермаркете внимание. [7, С. 25].  </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Исследования показывают, что на ранних стадиях жизненного цикла объектов с одной стороны, формируются будущие, а по сути стратегические, параметры этих объектов, а с другой – траты на формирование параметров в сотни-тысячи раз меньше затрат на их разработку, изготовление и эксплуатацию либо функционирование. Одновременно рубль, вложенный в прогнозирование и оптимизацию стратегических параметров объектов, на последующих стадиях их жизненного цикла даёт экономический эффект, в сотни раз, превышающий первоначальные затраты. [9, С. 31].</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Для этого следует с применением научных методов управления прогнозировать потребности, проводить стратегическую сегментацию рынка, анализировать параметры конкуренции на рынках продавцов и покупателей, прогнозировать конкурентные преимущества объектов, нормировать их конкурентоспособность. Перечисленные работы являются функциями стратегического маркетинга.</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 xml:space="preserve">Если перечисленные выше виды работ рассматривать во времени, то стратегический маркетинг будет перед планированием (остальные общие функции – организация процессов, учёт, контроль, стимулирование, регулирование). Отсюда следует, что качество планов и всех последующих работ определяется качеством работ по стратегическому маркетингу. </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 xml:space="preserve">Работы по стратегическому маркетингу очень сложны и трудоёмки, так как они выполняются в условиях жёсткой конкуренции, требующей применения научных методов управления, характеризуются нестабильностью внешней среды и внутренней структуры объекта и отсутствием качественной информации. </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В настоящее время, в соответствии с существующим узким подходом к маркетингу, без разработки нормативов конкурентоспособности, выполняются работы только по прямому звену: отдел маркетинга – потребитель. Это обуславливается тем, что маркетинговый подход на стадии формирования стратегии объекта применяется редко в связи с нежеланием большинства менеджеров и специалистов применять современные методы и подходы.</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Маркетинговый подход предусматривает ориентацию управляющей подсистемы при решении любых задач на внешних и внутренних потребителей. Его необходимо применять при решении любой задачи в любом подразделении фирмы и других объектов.</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В результате применения маркетингового подхода, выбор критериев стратегического управления объектом будет осуществляться на основе соблюдения следующих принципов (рисунок 1).</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 xml:space="preserve">На эффективность деятельности организации оказывает влияние множество факторов, удельный вес которых зачастую бывает трудно определить. Маркетинг (стратегический и тактический) оказывает влияние на все стороны деятельности организации. Так, от качества нормативов конкурентоспособности зависит эффективность НИОКР, инновационной деятельности. Качество рекламы во многом определяет интенсивность сбыта уже изготовленной продукции. </w:t>
      </w:r>
      <w:r>
        <w:rPr>
          <w:rFonts w:cs="Times New Roman" w:ascii="Times New Roman" w:hAnsi="Times New Roman"/>
          <w:sz w:val="30"/>
          <w:lang w:val="en-US"/>
        </w:rPr>
        <w:t>[</w:t>
      </w:r>
      <w:r>
        <w:rPr>
          <w:rFonts w:cs="Times New Roman" w:ascii="Times New Roman" w:hAnsi="Times New Roman"/>
          <w:sz w:val="30"/>
        </w:rPr>
        <w:t>9, С. 44</w:t>
      </w:r>
      <w:r>
        <w:rPr>
          <w:rFonts w:cs="Times New Roman" w:ascii="Times New Roman" w:hAnsi="Times New Roman"/>
          <w:sz w:val="30"/>
          <w:lang w:val="en-US"/>
        </w:rPr>
        <w:t>]</w:t>
      </w:r>
      <w:r>
        <w:rPr>
          <w:rFonts w:cs="Times New Roman" w:ascii="Times New Roman" w:hAnsi="Times New Roman"/>
          <w:sz w:val="30"/>
        </w:rPr>
        <w:t>.</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r>
    </w:p>
    <w:p>
      <w:pPr>
        <w:pStyle w:val="Normal"/>
        <w:widowControl w:val="false"/>
        <w:tabs>
          <w:tab w:val="clear" w:pos="708"/>
          <w:tab w:val="left" w:pos="567" w:leader="none"/>
        </w:tabs>
        <w:spacing w:lineRule="auto" w:line="240" w:before="0" w:after="0"/>
        <w:jc w:val="center"/>
        <w:rPr>
          <w:lang w:val="en-US" w:eastAsia="en-US"/>
        </w:rPr>
      </w:pPr>
      <w:r>
        <w:rPr>
          <w:lang w:val="en-US" w:eastAsia="en-US"/>
        </w:rPr>
        <w:drawing>
          <wp:inline distT="0" distB="0" distL="0" distR="0">
            <wp:extent cx="4476115" cy="305689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18798" t="-13" r="-18744" b="-270"/>
                    <a:stretch>
                      <a:fillRect/>
                    </a:stretch>
                  </pic:blipFill>
                  <pic:spPr bwMode="auto">
                    <a:xfrm>
                      <a:off x="0" y="0"/>
                      <a:ext cx="4476115" cy="3056890"/>
                    </a:xfrm>
                    <a:prstGeom prst="rect">
                      <a:avLst/>
                    </a:prstGeom>
                  </pic:spPr>
                </pic:pic>
              </a:graphicData>
            </a:graphic>
          </wp:inline>
        </w:drawing>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Рисунок 1 – Принципы выбора критерий стратегического управления</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Вывод: высокую эффективность стратегического маркетинга можно достичь лишь при соблюдении маркетингового подхода в управлении, а также научных подходов и принципов менеджмента.</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В настоящее же время вместо маркетингового подхода в основном применяется производственный подход, ориентированный сначала на совершенствование технологии и организации в самой системе и только потом на улучшение остальных компонентов системы.</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Однако данный подход в условиях глобализации и переходной экономики ошибочен.</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Тем самым мы можем заключить, что стратегический маркетинг – это теория и практика разработки нормативов стратегической конкурентоспособности управляемых объектов с ориентацией любой деятельности на внешних и внутренних потребителей.</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 xml:space="preserve">Добиться превосходства в стратегии – значит чётко представлять себе, в чем эта стратегия заключается и постоянно доводить это знание до покупателей, работников и акционеров. Это простое, сфокусированное предложение ценности. </w:t>
      </w:r>
      <w:r>
        <w:rPr>
          <w:rFonts w:cs="Times New Roman" w:ascii="Times New Roman" w:hAnsi="Times New Roman"/>
          <w:sz w:val="30"/>
          <w:lang w:val="en-US"/>
        </w:rPr>
        <w:t>[</w:t>
      </w:r>
      <w:r>
        <w:rPr>
          <w:rFonts w:cs="Times New Roman" w:ascii="Times New Roman" w:hAnsi="Times New Roman"/>
          <w:sz w:val="30"/>
        </w:rPr>
        <w:t>7, С. 31</w:t>
      </w:r>
      <w:r>
        <w:rPr>
          <w:rFonts w:cs="Times New Roman" w:ascii="Times New Roman" w:hAnsi="Times New Roman"/>
          <w:sz w:val="30"/>
          <w:lang w:val="en-US"/>
        </w:rPr>
        <w:t>]</w:t>
      </w:r>
      <w:r>
        <w:rPr>
          <w:rFonts w:cs="Times New Roman" w:ascii="Times New Roman" w:hAnsi="Times New Roman"/>
          <w:sz w:val="30"/>
        </w:rPr>
        <w:t>.</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В пространстве стратегический маркетинг – первая стадия жизненного цикла объектов, во времени – первая общая функция управления.</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Методики по любой функции, стадии жизненного цикла объекта, решению любой проблемы должны быть ориентированы на обеспечение и повышение конкурентоспособности управляемого объекта. Это очень сложная проблема, так как в конкурентоспособности отражается всё многообразие аспектов жизни любого коллектива или общества в целом. Конкурентоспособность на современном этапе усиления глобальной конкуренции представляется основой прогресса абсолютно во всех сферах деятельности: образовании, науке, технике, здравоохранении, культуре и т.д.</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 xml:space="preserve">Для достижения оптимальности в условиях жёсткой конкуренции организации необходимо придерживаться ориентации на формирование и реализацию брендинга как составной части развития объекта. </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 xml:space="preserve">С учётом приведенных аргументов, а также дифференциации затрат по стадиям жизненного цикла товаров, а также с учётом ориентации компании на формирование и реализацию стратегий бренда, целесообразна следующая структура ЖЦТ (рисунок 2).  </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r>
    </w:p>
    <w:p>
      <w:pPr>
        <w:pStyle w:val="Normal"/>
        <w:widowControl w:val="false"/>
        <w:tabs>
          <w:tab w:val="clear" w:pos="708"/>
          <w:tab w:val="left" w:pos="567" w:leader="none"/>
        </w:tabs>
        <w:spacing w:lineRule="auto" w:line="240" w:before="0" w:after="0"/>
        <w:jc w:val="center"/>
        <w:rPr>
          <w:lang w:val="en-US" w:eastAsia="en-US"/>
        </w:rPr>
      </w:pPr>
      <w:r>
        <w:rPr>
          <w:lang w:val="en-US" w:eastAsia="en-US"/>
        </w:rPr>
        <w:drawing>
          <wp:inline distT="0" distB="0" distL="0" distR="0">
            <wp:extent cx="4872990" cy="296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098" t="-14" r="-28909" b="-14"/>
                    <a:stretch>
                      <a:fillRect/>
                    </a:stretch>
                  </pic:blipFill>
                  <pic:spPr bwMode="auto">
                    <a:xfrm>
                      <a:off x="0" y="0"/>
                      <a:ext cx="4872990" cy="2968625"/>
                    </a:xfrm>
                    <a:prstGeom prst="rect">
                      <a:avLst/>
                    </a:prstGeom>
                  </pic:spPr>
                </pic:pic>
              </a:graphicData>
            </a:graphic>
          </wp:inline>
        </w:drawing>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 xml:space="preserve">Рисунок 2 – Структура жизненного цикла товаров </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Анализировать ЖЦТ необходимо для установления рациональности и пропорциональности распределения ресурсов, продолжительности работ и нахождения резервов ресурсосбережения.</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Процесс реализации стратегии компании связан с существенными рисками, начиная от разобщённости стратегических и операционных целей, и заканчивая враждебностью внешней среды, сложностями с управлением информацией, имиджем, конкурентными преимуществами и т.д. Система, способная минимизировать подобные риски, может быть обеспечена с помощью брендинга.</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Анализ литературных источников по маркетингу, брендингу, менеджменту показывает, что в настоящее время недостаточно занимаются проблемами стратегической конкурентоспособности различных объектов, стратегического маркетинга и стратегического брендинга, т.е. не формируются параметры стратегических конкурентных преимуществ объектов, параметры психологии стратегического управления брендами.</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Бренд (концептуально) – это системное понятие, характеризующееся эффективностью и целесообразностью существования объекта, остротой психологического восприятия субъектом и внешней средой имиджа объекта, акцентированием внимания на процесс управления субъектом конкурентными преимуществами с целью обеспечения его конкурентоспособности.</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Казалось бы, в современных условиях, есть всё, чтобы полностью определить значение слова «бренд», однако многие исследователи оставляют без внимания важный элемент - потребителя. В реальности люди, которые находятся за пределами отдельно взятой компании – как потребители, так и те, которые потребителями не являются, - понимают значение «бренда» по-своему. Их представления основываются на собственном опыте, собственных представлениях и рассказах друзей, родственников и знакомых. Между тем бренд является собственностью не только корпорации и акционеров – он принадлежит всем организаторам совместного дела, которые могут работать в этой компании, но также могут находиться и за её пределами. [8, С. 11].</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Джон Филипп Джонс утверждает, что бренд – это набор качеств, которые не содержатся в самом продукте, но которые представляют для покупателей достаточную ценность, чтобы потратить на него свои деньги. Согласно определению Дж. Джонса, бренд может существовать лишь тогда, когда люди согласны в него верить, а стоит этой вере исчезнуть, как бренду тут же «приходит конец». Иными словами, бренд рождается в процессе коммуникации: это сложная конструкция, объединяющая компанию и её клиентов, которые сообща наполняют бренд определенным значением в силу совместных и взаимовыгодных отношений.</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 xml:space="preserve">Следовательно, устойчивость бренда определяется не только возможностью производителя или поставщика услуги донести свой голос до потребительской аудитории и получить хорошую прибыль. Выносливые бренды обязаны своим долголетием прочным, длительным двусторонним отношениям – именно эта «устойчивость» является наиболее важным фактором. Чтобы отношения были длительными и устойчивыми, компании должны научиться воспринимать своих потребителей как «живых» людей, а свой рынок – как сообщество. [1, С. 22]  </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 xml:space="preserve">Сегодня бренд приобрел стратегическое значение. Это концентрированное видение бизнеса, бизнес-плана, корпоративной культуры, имиджа и многих других сторон деловой жизни, которые до этого разносились по разным подразделениям компании. Брендинг позволяет встроить основную стратегическую бизнес-идею во внутреннюю среду, донести её до внешних агентов и целевой аудитории. </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Если проанализировать причины потери «поддержки» бизнес-идеи и взаимосвязи стратегических целей и текущей деятельности организации, они преимущественно связаны с утратой целостности бизнес-идеи, с тем, что она не встроена в процессы. Тем самым, встаёт необходимость поиска универсальной «поддержки», которую возможно обеспечить за счёт брендинга. Это не только результат в виде образа, это инструмент, кросс-дисциплинарная управленческая технология, повышающая эффективность различных подразделений и направлений деятельности компании, создающая синергию.</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 xml:space="preserve">В крупных компаниях развитых стран стоимость бренда входит в балансовый отчёт, используется для финансовой оценки предприятия.  </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В таблице 1 представлены преимущества использования брендинга для организации в процессе реализации намеченной стратегии.</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Таблица 1. Преимущества, дающие брендом при реализа</w:t>
      </w:r>
      <w:r>
        <w:rPr/>
        <w:t>ции стратегии</w:t>
      </w:r>
    </w:p>
    <w:tbl>
      <w:tblPr>
        <w:tblW w:w="8436" w:type="dxa"/>
        <w:jc w:val="left"/>
        <w:tblInd w:w="-113" w:type="dxa"/>
        <w:tblLayout w:type="fixed"/>
        <w:tblCellMar>
          <w:top w:w="0" w:type="dxa"/>
          <w:left w:w="108" w:type="dxa"/>
          <w:bottom w:w="0" w:type="dxa"/>
          <w:right w:w="108" w:type="dxa"/>
        </w:tblCellMar>
      </w:tblPr>
      <w:tblGrid>
        <w:gridCol w:w="4218"/>
        <w:gridCol w:w="4218"/>
      </w:tblGrid>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pPr>
            <w:r>
              <w:rPr>
                <w:rFonts w:cs="Times New Roman" w:ascii="Times New Roman" w:hAnsi="Times New Roman"/>
                <w:sz w:val="24"/>
                <w:szCs w:val="24"/>
              </w:rPr>
              <w:t>Проблемы и риски при реализации стратегии</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имущества с брендом</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pPr>
            <w:r>
              <w:rPr>
                <w:rFonts w:cs="Times New Roman" w:ascii="Times New Roman" w:hAnsi="Times New Roman"/>
                <w:sz w:val="24"/>
                <w:szCs w:val="24"/>
              </w:rPr>
              <w:t>Инертность стратегии к изменениям во времени</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лировка ценности и восприятия конкурентных преимуществ компании со стороны целевых групп внешней среды</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pPr>
            <w:r>
              <w:rPr>
                <w:rFonts w:cs="Times New Roman" w:ascii="Times New Roman" w:hAnsi="Times New Roman"/>
                <w:sz w:val="24"/>
                <w:szCs w:val="24"/>
              </w:rPr>
              <w:t>Отсутствие поддержки со стороны сотрудников</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pPr>
            <w:r>
              <w:rPr>
                <w:rFonts w:cs="Times New Roman" w:ascii="Times New Roman" w:hAnsi="Times New Roman"/>
                <w:sz w:val="24"/>
                <w:szCs w:val="24"/>
              </w:rPr>
              <w:t>Формирование и укрепление корпоративной культуры, направленная на реализацию идеи компании, способствующая внедрению идеи в операционную деятельность компании</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pPr>
            <w:r>
              <w:rPr>
                <w:rFonts w:cs="Times New Roman" w:ascii="Times New Roman" w:hAnsi="Times New Roman"/>
                <w:sz w:val="24"/>
                <w:szCs w:val="24"/>
              </w:rPr>
              <w:t>Отсутствие системы взаимодействия с внешней средой, неэффективность внутреннего взаимодействия и информационной среды</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pPr>
            <w:r>
              <w:rPr>
                <w:rFonts w:cs="Times New Roman" w:ascii="Times New Roman" w:hAnsi="Times New Roman"/>
                <w:sz w:val="24"/>
                <w:szCs w:val="24"/>
              </w:rPr>
              <w:t>Контроль изменения внешней среды</w:t>
            </w:r>
          </w:p>
        </w:tc>
      </w:tr>
      <w:tr>
        <w:trPr/>
        <w:tc>
          <w:tcPr>
            <w:tcW w:w="8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pPr>
            <w:r>
              <w:rPr>
                <w:rFonts w:cs="Times New Roman" w:ascii="Times New Roman" w:hAnsi="Times New Roman"/>
                <w:sz w:val="24"/>
                <w:szCs w:val="24"/>
              </w:rPr>
              <w:t>Вывод 1: бренд способствует укреплению выбранного сегмента и ниши рынка, определению работающего обещания, а также вовлечению потребителя в процесс реализации стратегии.</w:t>
            </w:r>
          </w:p>
          <w:p>
            <w:pPr>
              <w:pStyle w:val="Normal"/>
              <w:widowControl w:val="false"/>
              <w:tabs>
                <w:tab w:val="clear" w:pos="708"/>
                <w:tab w:val="left" w:pos="567"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вод 2: бренд — результат коммуникативного воздействия, который выражается в создании уникального и привлекательного образа объекта потребления. </w:t>
            </w:r>
          </w:p>
        </w:tc>
      </w:tr>
    </w:tbl>
    <w:p>
      <w:pPr>
        <w:pStyle w:val="Normal"/>
        <w:widowControl w:val="false"/>
        <w:tabs>
          <w:tab w:val="clear" w:pos="708"/>
          <w:tab w:val="left" w:pos="567" w:leader="none"/>
          <w:tab w:val="left" w:pos="993" w:leader="none"/>
        </w:tabs>
        <w:spacing w:lineRule="auto" w:line="240" w:before="0" w:after="0"/>
        <w:jc w:val="both"/>
        <w:rPr>
          <w:rFonts w:ascii="Times New Roman" w:hAnsi="Times New Roman" w:cs="Times New Roman"/>
          <w:sz w:val="30"/>
        </w:rPr>
      </w:pPr>
      <w:r>
        <w:rPr>
          <w:rFonts w:eastAsia="Times New Roman" w:cs="Times New Roman" w:ascii="Times New Roman" w:hAnsi="Times New Roman"/>
          <w:sz w:val="30"/>
        </w:rPr>
        <w:t xml:space="preserve"> </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Вот почему, многие зарубежные компании не жалеют времени и сил на поиск именно тех людей, которые способны помочь им в производстве наиболее актуальной и востребованной продукции. Клиенты требуют от компаний внедрения уместных стратегий «восходящего типа», эффективность которых проявляется в том, что эти компании начинают не только прислушиваться к мнениям потребителей, но также позволяют им участвовать в разработке соответствующих продуктов. [13].</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 xml:space="preserve">Так, например, компания </w:t>
      </w:r>
      <w:r>
        <w:rPr>
          <w:rFonts w:cs="Times New Roman" w:ascii="Times New Roman" w:hAnsi="Times New Roman"/>
          <w:sz w:val="30"/>
          <w:lang w:val="en-US"/>
        </w:rPr>
        <w:t>IBM</w:t>
      </w:r>
      <w:r>
        <w:rPr>
          <w:rFonts w:cs="Times New Roman" w:ascii="Times New Roman" w:hAnsi="Times New Roman"/>
          <w:sz w:val="30"/>
        </w:rPr>
        <w:t xml:space="preserve"> считает своим залогом долговременного успеха набор таких факторов, как прочные отношения с потребительской аудиторией, инновации и доверие. </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В современных условиях бренд должен стать неотъемлемой частью любой компании. Он формирует преданность потребителей, которые, в свою очередь, создают устойчивую конкурентоспособность от многих рыночных факторов, в т.ч., от общего уровня цен на рынке. Можно смело сказать, что бренд страхует производителя и создаёт готовность покупателя платить больше. Такие благоприятные обстоятельства дают возможность компании повысить свою финансовую эффективность, улучшить процесс планирования.</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Составляющие элементы бренда включают в себя: дизайн продукции, внешнее оформление, продуманную компанию, средства стимулирования продаж и продвижения и непосредственный контакт с потребителями.</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Все эти элементы являются неотъемлемыми компонентами коммуникационной политики бренда.</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Позиционирование – это самодифференцирование в сознании потенциального потребителя, т.е. как работает человеческое сознание в процессе коммуникации.</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Продвигаться вверх по товарной лестнице, особенно если марки, занявшие ее верхние ступени, имеют надежную «точку опоры», да ещё и без рычагов позиционирования чрезвычайно сложно.</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В человеческом сознании не остаётся места для нового и непохожего, если оно не связано с чем-то привычным. Вот почему, когда компания имеет действительно новый товар (перспективный бренд) потенциальному его потребителю лучше получить информацию о том, чем этот товар не является, а не о том, что он представляет собой на самом деле. [7, С. 38].</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Если потребитель считает, что компания сообщает им что-то важное, они с готовностью вступают в коммуникационный контакт.</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В маркетинге считается, что реклама нового товара должна вызывать у потребителя большой интерес, чем реклама уже устоявшихся марок. Однако на самом деле оказывается, что большее впечатление на потребителя производит реклама давно знакомых товаров. В сравнении с устоявшимися брендами, потребитель испытывает «восхищение новыми товарами» в отношении всего лишь одной из десяти категорий. [6, С. 47].</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Как показывает западная практика, в условиях ужесточающейся конкуренции необходимо формирование долгосрочных взаимоотношений с потребителями, поставщиками, партнёрами и инвесторами. И наиболее эффективным инструментом для построения таких отношений является сильный бренд. В целом брендинг – это эффективная стратегия бизнеса, обеспечивающая стабильность бизнес-идеи, а также чрезвычайно эффективное средство общения с потребителями.</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Особенно полезным бренд может быть для компаний, которые меняют акценты в конкурентной стратегии: с тотального снижения затрат на увеличение прибыли, доли рынка. В то же время, сильный бренд наиболее труден для имитации конкурентами, что защищает позиции компании.</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 xml:space="preserve">Любая отдельно взятая компания должна понимать, что существуя в условиях тотальной распродажи товарного предложения, формирование стратегий бренда не имеет стратегической значимости. Непроверенное расширение товарных линий может ослабить имидж торговой марки, разрушить торговые связи и замаскировать возрастание издержек. Однако когда компания ощущает необходимость стать «№1» на рынке, как правило, в условиях ужесточения конкуренции, именно формирование бренда будет способствовать этому. При этом следует помнить, что необходимо придерживаться строго фокусированного свойства. Уникальность бренда и означает, что он славится каким-то из своих свойств. </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Именно эта уникальность создаёт потребительскую лояльность, а затем и приверженность к бренду и определяет его силу, и, соответственно, стабильность и прибыльность всей компании. Любое вложение в разработку и управление брендом надо рассматривать не как затраты в расчёте на получение быстрой прибыли, а как инвестиции в расчёте на получение долгосрочного эффекта в виде увеличения капитализации и инвестиционной привлекательности бизнеса в целом.</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 xml:space="preserve">Потребители обратят внимание на бренд лишь тогда, когда испытают действительную необходимость в предлагаемых продуктах или услугах. </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 xml:space="preserve">Бренд — стратегическое оружие и ценный актив, который необходимо беречь и развивать. Но каким бы простым, ни казалось это задание, выбрать верную стратегию брендинга непросто: существует множество вариантов создания бренд-портфолио, каждый из которых имеет преимущества и недостатки, отличительные характеристики, делающие его идеальным для одних компаний и брендов и неприемлемым — для других. Формирование бренд-портфолио — это интеллектуальная игра, требующая острого чутья, продуманных ходов, смелости и творчества. Эффективность - лояльность клиентов, рост прибыли и доли рынка, конкурентное превосходство. </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 xml:space="preserve">Когда компания концентрируется главным образом на повышении объёмов своих продаж и откладывают общение с потребителями в долгий ящик, о сильных брендах можно забыть. Каждая компания должна знать своих потребителей «в лицо» и рассматривать их как цель, а не как средство производственного процесса. Сегодняшний брендинг – это целая система идей и продуктов, а также соответствующих рекламных и маркетинговых стратегий, направленных на продвижение этих идей и продуктов к объекту бизнеса – к потребителю. [8, С. 52-53]. </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Брендинговые стратегии просты в своей логичности и в то же время очень мудрены: выбор единственно верной и её правильная реализация требуют серьёзного расчёта. А ошибочная стратегия способна направить усилия компании против самой себя и собственного бренда. [10, С. 44-45].</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При разработке целостной стратегии бренда должны быть учтены все уровни управления маркетингом. Кроме того, для увеличения шансов на успех необходимо активно вовлекать в работу все соответствующие внутренние отделы компании и сторонние агентства. Для достижения долгосрочного успеха компании необходимо постоянное выявление уникальных возможностей бренда и реализовывать их в виде новых и многообещающих предложений. [5]. Структурная схема процесса представлена на рисунке 3.</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r>
    </w:p>
    <w:p>
      <w:pPr>
        <w:pStyle w:val="Normal"/>
        <w:widowControl w:val="false"/>
        <w:tabs>
          <w:tab w:val="clear" w:pos="708"/>
          <w:tab w:val="left" w:pos="567" w:leader="none"/>
          <w:tab w:val="left" w:pos="993" w:leader="none"/>
        </w:tabs>
        <w:spacing w:lineRule="auto" w:line="240" w:before="0" w:after="0"/>
        <w:ind w:firstLine="709"/>
        <w:jc w:val="both"/>
        <w:rPr>
          <w:lang w:val="en-US" w:eastAsia="en-US"/>
        </w:rPr>
      </w:pPr>
      <w:r>
        <w:rPr>
          <w:lang w:val="en-US" w:eastAsia="en-US"/>
        </w:rPr>
        <w:drawing>
          <wp:inline distT="0" distB="0" distL="0" distR="0">
            <wp:extent cx="4143375" cy="301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43375" cy="3014980"/>
                    </a:xfrm>
                    <a:prstGeom prst="rect">
                      <a:avLst/>
                    </a:prstGeom>
                  </pic:spPr>
                </pic:pic>
              </a:graphicData>
            </a:graphic>
          </wp:inline>
        </w:drawing>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Рисунок 3 – Руководящий принцип: аспекты брендинга</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 xml:space="preserve">Интеграция действий по изучению, созданию и доставке ценности в рамках концепции целостного маркетинга — эффективный способ создания основы для конкурентного преимущества и долгосрочной прибыльности. Эти действия, ориентированные на ценность, должны быть помещены в контекст всех участников треугольника брендинга (рисунок 4). </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r>
    </w:p>
    <w:p>
      <w:pPr>
        <w:pStyle w:val="Normal"/>
        <w:widowControl w:val="false"/>
        <w:tabs>
          <w:tab w:val="clear" w:pos="708"/>
          <w:tab w:val="left" w:pos="567" w:leader="none"/>
        </w:tabs>
        <w:spacing w:lineRule="auto" w:line="240" w:before="0" w:after="0"/>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26490</wp:posOffset>
                </wp:positionH>
                <wp:positionV relativeFrom="paragraph">
                  <wp:posOffset>648335</wp:posOffset>
                </wp:positionV>
                <wp:extent cx="842645" cy="603250"/>
                <wp:effectExtent l="5715" t="15240" r="6350" b="15875"/>
                <wp:wrapNone/>
                <wp:docPr id="4" name=""/>
                <a:graphic xmlns:a="http://schemas.openxmlformats.org/drawingml/2006/main">
                  <a:graphicData uri="http://schemas.microsoft.com/office/word/2010/wordprocessingShape">
                    <wps:wsp>
                      <wps:cNvSpPr/>
                      <wps:spPr>
                        <a:xfrm>
                          <a:off x="0" y="0"/>
                          <a:ext cx="842760" cy="603360"/>
                        </a:xfrm>
                        <a:prstGeom prst="rightArrow">
                          <a:avLst>
                            <a:gd name="adj1" fmla="val 50000"/>
                            <a:gd name="adj2" fmla="val 34919"/>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Внешний маркетинг</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8.7pt;margin-top:51.05pt;width:66.3pt;height:47.45pt;mso-wrap-style:square;v-text-anchor:top" type="_x0000_t13">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Внешний маркетинг</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16275</wp:posOffset>
                </wp:positionH>
                <wp:positionV relativeFrom="paragraph">
                  <wp:posOffset>648335</wp:posOffset>
                </wp:positionV>
                <wp:extent cx="1085850" cy="698500"/>
                <wp:effectExtent l="6350" t="13970" r="5080" b="14605"/>
                <wp:wrapNone/>
                <wp:docPr id="5" name=""/>
                <a:graphic xmlns:a="http://schemas.openxmlformats.org/drawingml/2006/main">
                  <a:graphicData uri="http://schemas.microsoft.com/office/word/2010/wordprocessingShape">
                    <wps:wsp>
                      <wps:cNvSpPr/>
                      <wps:spPr>
                        <a:xfrm>
                          <a:off x="0" y="0"/>
                          <a:ext cx="1085760" cy="698400"/>
                        </a:xfrm>
                        <a:prstGeom prst="leftArrow">
                          <a:avLst>
                            <a:gd name="adj1" fmla="val 50000"/>
                            <a:gd name="adj2" fmla="val 38866"/>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Маркетинг взаимодействия</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53.25pt;margin-top:51.05pt;width:85.45pt;height:54.95pt;mso-wrap-style:square;v-text-anchor:top" type="_x0000_t66">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Маркетинг взаимодействия</w:t>
                      </w:r>
                    </w:p>
                  </w:txbxContent>
                </v:textbox>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30755</wp:posOffset>
                </wp:positionH>
                <wp:positionV relativeFrom="paragraph">
                  <wp:posOffset>732790</wp:posOffset>
                </wp:positionV>
                <wp:extent cx="821055" cy="685800"/>
                <wp:effectExtent l="24765" t="5715" r="24130" b="5715"/>
                <wp:wrapNone/>
                <wp:docPr id="6" name=""/>
                <a:graphic xmlns:a="http://schemas.openxmlformats.org/drawingml/2006/main">
                  <a:graphicData uri="http://schemas.microsoft.com/office/word/2010/wordprocessingShape">
                    <wps:wsp>
                      <wps:cNvSpPr/>
                      <wps:spPr>
                        <a:xfrm rot="10800000">
                          <a:off x="0" y="0"/>
                          <a:ext cx="821160" cy="685800"/>
                        </a:xfrm>
                        <a:prstGeom prst="upArrow">
                          <a:avLst>
                            <a:gd name="adj1" fmla="val 50000"/>
                            <a:gd name="adj2" fmla="val 25000"/>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Внешний маркетинг</w:t>
                            </w:r>
                          </w:p>
                        </w:txbxContent>
                      </wps:txbx>
                      <wps:bodyPr lIns="45720" rIns="45720" tIns="91440" bIns="91440" anchor="t" rot="5400000">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75.65pt;margin-top:57.7pt;width:64.6pt;height:53.95pt;mso-wrap-style:square;v-text-anchor:top;rotation:180" type="_x0000_t68">
                <v:textbox>
                  <w:txbxContent>
                    <w:p>
                      <w:pPr>
                        <w:overflowPunct w:val="false"/>
                        <w:bidi w:val="0"/>
                        <w:spacing w:before="0" w:after="200" w:lineRule="auto" w:line="276"/>
                        <w:rPr/>
                      </w:pPr>
                      <w:r>
                        <w:rPr>
                          <w:kern w:val="2"/>
                          <w:sz w:val="16"/>
                          <w:szCs w:val="16"/>
                          <w:rFonts w:ascii="Times New Roman" w:hAnsi="Times New Roman" w:eastAsia="Calibri" w:cs="Times New Roman"/>
                          <w:color w:val="auto"/>
                          <w:lang w:val="ru-RU" w:bidi="ar-SA"/>
                        </w:rPr>
                        <w:t>Внешний маркетинг</w:t>
                      </w:r>
                    </w:p>
                  </w:txbxContent>
                </v:textbox>
                <v:fill o:detectmouseclick="t" type="solid" color2="black"/>
                <v:stroke color="white" weight="9360" joinstyle="miter" endcap="flat"/>
                <w10:wrap type="none"/>
              </v:shape>
            </w:pict>
          </mc:Fallback>
        </mc:AlternateContent>
        <w:drawing>
          <wp:inline distT="0" distB="0" distL="0" distR="0">
            <wp:extent cx="3484880" cy="1771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6139" t="-17" r="-16014" b="-17"/>
                    <a:stretch>
                      <a:fillRect/>
                    </a:stretch>
                  </pic:blipFill>
                  <pic:spPr bwMode="auto">
                    <a:xfrm>
                      <a:off x="0" y="0"/>
                      <a:ext cx="3484880" cy="1771650"/>
                    </a:xfrm>
                    <a:prstGeom prst="rect">
                      <a:avLst/>
                    </a:prstGeom>
                  </pic:spPr>
                </pic:pic>
              </a:graphicData>
            </a:graphic>
          </wp:inline>
        </w:drawing>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Рисунок 4 – Треугольник брендинга</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В современных условиях, где все или почти все веяния рано или поздно приходит к общему знаменателю, брендам становится всё сложнее завоевывать внимание требовательных потребителей.</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По мнению Джона Уинзора, «в сегодняшнем мире, жители которого требуют аутентичности и оригинальности настойчивее, чем когда бы то ни было, стереотипный брендинг давно утратил большую часть своей магической привлекательности».</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Реализация компанией эффективной стратегии брендинга помогает последовательно выявить, какие элементы бренда наиболее полезны для того, чтобы передать его сообщение выбранной целевой группе. Но прежде чем компания сможет ускорить процесс брендинга, важно создать предложение, согласно которому компания будет снова и снова поставлять товар или услугу.</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В теории и практике брендинга, как правило, выделяют следующие виды стратегий брендинга, олицетворяющих общую направленность ведения бизнеса компании:</w:t>
      </w:r>
    </w:p>
    <w:p>
      <w:pPr>
        <w:pStyle w:val="Normal"/>
        <w:widowControl w:val="false"/>
        <w:numPr>
          <w:ilvl w:val="0"/>
          <w:numId w:val="1"/>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30"/>
        </w:rPr>
      </w:pPr>
      <w:r>
        <w:rPr>
          <w:rFonts w:cs="Times New Roman" w:ascii="Times New Roman" w:hAnsi="Times New Roman"/>
          <w:sz w:val="30"/>
        </w:rPr>
        <w:t>Корпоративный бренд;</w:t>
      </w:r>
    </w:p>
    <w:p>
      <w:pPr>
        <w:pStyle w:val="Normal"/>
        <w:widowControl w:val="false"/>
        <w:numPr>
          <w:ilvl w:val="0"/>
          <w:numId w:val="1"/>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30"/>
        </w:rPr>
      </w:pPr>
      <w:r>
        <w:rPr>
          <w:rFonts w:cs="Times New Roman" w:ascii="Times New Roman" w:hAnsi="Times New Roman"/>
          <w:sz w:val="30"/>
        </w:rPr>
        <w:t>Бренды семейства товаров;</w:t>
      </w:r>
    </w:p>
    <w:p>
      <w:pPr>
        <w:pStyle w:val="Normal"/>
        <w:widowControl w:val="false"/>
        <w:numPr>
          <w:ilvl w:val="0"/>
          <w:numId w:val="1"/>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30"/>
        </w:rPr>
      </w:pPr>
      <w:r>
        <w:rPr>
          <w:rFonts w:cs="Times New Roman" w:ascii="Times New Roman" w:hAnsi="Times New Roman"/>
          <w:sz w:val="30"/>
        </w:rPr>
        <w:t>Индивидуальные бренды;</w:t>
      </w:r>
    </w:p>
    <w:p>
      <w:pPr>
        <w:pStyle w:val="Normal"/>
        <w:widowControl w:val="false"/>
        <w:numPr>
          <w:ilvl w:val="0"/>
          <w:numId w:val="1"/>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30"/>
        </w:rPr>
      </w:pPr>
      <w:r>
        <w:rPr>
          <w:rFonts w:cs="Times New Roman" w:ascii="Times New Roman" w:hAnsi="Times New Roman"/>
          <w:sz w:val="30"/>
        </w:rPr>
        <w:t>Премиальные бренды;</w:t>
      </w:r>
    </w:p>
    <w:p>
      <w:pPr>
        <w:pStyle w:val="Normal"/>
        <w:widowControl w:val="false"/>
        <w:numPr>
          <w:ilvl w:val="0"/>
          <w:numId w:val="1"/>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30"/>
        </w:rPr>
      </w:pPr>
      <w:r>
        <w:rPr>
          <w:rFonts w:cs="Times New Roman" w:ascii="Times New Roman" w:hAnsi="Times New Roman"/>
          <w:sz w:val="30"/>
        </w:rPr>
        <w:t>Классические бренды;</w:t>
      </w:r>
    </w:p>
    <w:p>
      <w:pPr>
        <w:pStyle w:val="Normal"/>
        <w:widowControl w:val="false"/>
        <w:numPr>
          <w:ilvl w:val="0"/>
          <w:numId w:val="1"/>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30"/>
        </w:rPr>
      </w:pPr>
      <w:r>
        <w:rPr>
          <w:rFonts w:cs="Times New Roman" w:ascii="Times New Roman" w:hAnsi="Times New Roman"/>
          <w:sz w:val="30"/>
        </w:rPr>
        <w:t>Национальные бренды;</w:t>
      </w:r>
    </w:p>
    <w:p>
      <w:pPr>
        <w:pStyle w:val="Normal"/>
        <w:widowControl w:val="false"/>
        <w:numPr>
          <w:ilvl w:val="0"/>
          <w:numId w:val="1"/>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30"/>
        </w:rPr>
      </w:pPr>
      <w:r>
        <w:rPr>
          <w:rFonts w:cs="Times New Roman" w:ascii="Times New Roman" w:hAnsi="Times New Roman"/>
          <w:sz w:val="30"/>
        </w:rPr>
        <w:t>Международные бренды.</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Реализация любой из названных нами стратегий связана с определенными трудностями. Изменяющиеся условия и расширение границ рынков требуют постоянной адаптации. Стратегия брендинга, обладающая наибольшим потенциалом для компаний, — это сильный корпоративный бренд в сочетании с несколькими товарными брендами.</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При стратегическом объединении корпоративный и товарный бренд могут принести пользу друг другу и привести к лучшим результатам. [6]. В таблице 2 нами были обобщены преимущества и недостатки каждого варианта стратегии брендинга.</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Таблица 2. Сравнительная характеристика вариантов об</w:t>
      </w:r>
      <w:r>
        <w:rPr/>
        <w:t>щих стратегий брендинга</w:t>
      </w:r>
    </w:p>
    <w:tbl>
      <w:tblPr>
        <w:tblW w:w="8436" w:type="dxa"/>
        <w:jc w:val="left"/>
        <w:tblInd w:w="-113" w:type="dxa"/>
        <w:tblLayout w:type="fixed"/>
        <w:tblCellMar>
          <w:top w:w="0" w:type="dxa"/>
          <w:left w:w="108" w:type="dxa"/>
          <w:bottom w:w="0" w:type="dxa"/>
          <w:right w:w="108" w:type="dxa"/>
        </w:tblCellMar>
      </w:tblPr>
      <w:tblGrid>
        <w:gridCol w:w="1229"/>
        <w:gridCol w:w="1998"/>
        <w:gridCol w:w="2693"/>
        <w:gridCol w:w="2516"/>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тегия бренд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pPr>
            <w:r>
              <w:rPr>
                <w:rFonts w:cs="Times New Roman" w:ascii="Times New Roman" w:hAnsi="Times New Roman"/>
                <w:sz w:val="24"/>
                <w:szCs w:val="24"/>
              </w:rPr>
              <w:t>Положительные стороны</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pPr>
            <w:r>
              <w:rPr>
                <w:rFonts w:cs="Times New Roman" w:ascii="Times New Roman" w:hAnsi="Times New Roman"/>
                <w:sz w:val="24"/>
                <w:szCs w:val="24"/>
              </w:rPr>
              <w:t>Отрицательные стороны</w:t>
            </w:r>
          </w:p>
        </w:tc>
      </w:tr>
      <w:tr>
        <w:trPr/>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pPr>
            <w:r>
              <w:rPr>
                <w:rFonts w:cs="Times New Roman" w:ascii="Times New Roman" w:hAnsi="Times New Roman"/>
                <w:sz w:val="24"/>
                <w:szCs w:val="24"/>
              </w:rPr>
              <w:t>Ширина бренда</w:t>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pPr>
            <w:r>
              <w:rPr>
                <w:rFonts w:cs="Times New Roman" w:ascii="Times New Roman" w:hAnsi="Times New Roman"/>
                <w:sz w:val="24"/>
                <w:szCs w:val="24"/>
              </w:rPr>
              <w:t>Корпоративный бренд</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pPr>
            <w:r>
              <w:rPr>
                <w:rFonts w:cs="Times New Roman" w:ascii="Times New Roman" w:hAnsi="Times New Roman"/>
                <w:sz w:val="24"/>
                <w:szCs w:val="24"/>
              </w:rPr>
              <w:t>Наиболее широкое и эффективное использование времени, ресурсов и инвестиций в бренд. Высокая стабильность, меньшая сложность. Подкрепляет комплексные решения. Максимальное рыночное воздействие</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pPr>
            <w:r>
              <w:rPr>
                <w:rFonts w:cs="Times New Roman" w:ascii="Times New Roman" w:hAnsi="Times New Roman"/>
                <w:sz w:val="24"/>
                <w:szCs w:val="24"/>
              </w:rPr>
              <w:t>Общий профиль бренда. Возможность переноса плохой репутации на все товары</w:t>
            </w:r>
          </w:p>
        </w:tc>
      </w:tr>
      <w:tr>
        <w:trPr/>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pPr>
            <w:r>
              <w:rPr>
                <w:rFonts w:cs="Times New Roman" w:ascii="Times New Roman" w:hAnsi="Times New Roman"/>
                <w:sz w:val="24"/>
                <w:szCs w:val="24"/>
              </w:rPr>
              <w:t>Бренд семей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pPr>
            <w:r>
              <w:rPr>
                <w:rFonts w:cs="Times New Roman" w:ascii="Times New Roman" w:hAnsi="Times New Roman"/>
                <w:sz w:val="23"/>
                <w:szCs w:val="23"/>
              </w:rPr>
              <w:t>Инвестиции в бренд охватывают всю товарную линию. Перенос позитивного имиджа и бренда на все товары (синергетический эффект). Использование взаимосвязей, имеющих отношение к бренду</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pPr>
            <w:r>
              <w:rPr>
                <w:rFonts w:cs="Times New Roman" w:ascii="Times New Roman" w:hAnsi="Times New Roman"/>
                <w:sz w:val="24"/>
                <w:szCs w:val="24"/>
              </w:rPr>
              <w:t>Возможность размывания бренда. Ограничения для позиционирования отдельных товаров</w:t>
            </w:r>
          </w:p>
        </w:tc>
      </w:tr>
      <w:tr>
        <w:trPr/>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ный бренд</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pPr>
            <w:r>
              <w:rPr>
                <w:rFonts w:cs="Times New Roman" w:ascii="Times New Roman" w:hAnsi="Times New Roman"/>
                <w:sz w:val="24"/>
                <w:szCs w:val="24"/>
              </w:rPr>
              <w:t>Профиль бренда, ориентированный на товар. Отсутствие переноса плохой репутации. Создание разнообразных платформ для роста</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pPr>
            <w:r>
              <w:rPr>
                <w:rFonts w:cs="Times New Roman" w:ascii="Times New Roman" w:hAnsi="Times New Roman"/>
                <w:sz w:val="24"/>
                <w:szCs w:val="24"/>
              </w:rPr>
              <w:t>Высокая стоимость создания бренда для конкретного товара. Широкое разнообразие брендов ослабляет восприятие отдельных из них</w:t>
            </w:r>
          </w:p>
        </w:tc>
      </w:tr>
      <w:tr>
        <w:trPr/>
        <w:tc>
          <w:tcPr>
            <w:tcW w:w="1229" w:type="dxa"/>
            <w:tcBorders>
              <w:top w:val="single" w:sz="4" w:space="0" w:color="000000"/>
              <w:left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ина бренда</w:t>
            </w:r>
          </w:p>
        </w:tc>
        <w:tc>
          <w:tcPr>
            <w:tcW w:w="1998" w:type="dxa"/>
            <w:tcBorders>
              <w:top w:val="single" w:sz="4" w:space="0" w:color="000000"/>
              <w:left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миальный бренд</w:t>
            </w:r>
          </w:p>
        </w:tc>
        <w:tc>
          <w:tcPr>
            <w:tcW w:w="2693" w:type="dxa"/>
            <w:tcBorders>
              <w:top w:val="single" w:sz="4" w:space="0" w:color="000000"/>
              <w:left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pPr>
            <w:r>
              <w:rPr>
                <w:rFonts w:cs="Times New Roman" w:ascii="Times New Roman" w:hAnsi="Times New Roman"/>
                <w:sz w:val="24"/>
                <w:szCs w:val="24"/>
              </w:rPr>
              <w:t>Высококлассное, высококачественное позиционирование. Высокая премиальная цена</w:t>
            </w:r>
          </w:p>
        </w:tc>
        <w:tc>
          <w:tcPr>
            <w:tcW w:w="2516" w:type="dxa"/>
            <w:tcBorders>
              <w:top w:val="single" w:sz="4" w:space="0" w:color="000000"/>
              <w:left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pPr>
            <w:r>
              <w:rPr>
                <w:rFonts w:cs="Times New Roman" w:ascii="Times New Roman" w:hAnsi="Times New Roman"/>
                <w:sz w:val="24"/>
                <w:szCs w:val="24"/>
              </w:rPr>
              <w:t>Высокая стоимость создания бренда. Плохая сочетаемость с брендом семейства</w:t>
            </w:r>
          </w:p>
        </w:tc>
      </w:tr>
    </w:tbl>
    <w:p>
      <w:pPr>
        <w:pStyle w:val="Normal"/>
        <w:widowControl w:val="false"/>
        <w:tabs>
          <w:tab w:val="clear" w:pos="708"/>
          <w:tab w:val="left" w:pos="567" w:leader="none"/>
          <w:tab w:val="left" w:pos="993" w:leader="none"/>
        </w:tabs>
        <w:spacing w:lineRule="auto" w:line="240" w:before="0" w:after="0"/>
        <w:ind w:firstLine="709"/>
        <w:jc w:val="both"/>
        <w:rPr/>
      </w:pPr>
      <w:r>
        <w:rPr/>
        <w:t>Продолжение таблицы 2.</w:t>
      </w:r>
    </w:p>
    <w:tbl>
      <w:tblPr>
        <w:tblW w:w="8436" w:type="dxa"/>
        <w:jc w:val="left"/>
        <w:tblInd w:w="-113" w:type="dxa"/>
        <w:tblLayout w:type="fixed"/>
        <w:tblCellMar>
          <w:top w:w="0" w:type="dxa"/>
          <w:left w:w="108" w:type="dxa"/>
          <w:bottom w:w="0" w:type="dxa"/>
          <w:right w:w="108" w:type="dxa"/>
        </w:tblCellMar>
      </w:tblPr>
      <w:tblGrid>
        <w:gridCol w:w="1238"/>
        <w:gridCol w:w="1980"/>
        <w:gridCol w:w="2672"/>
        <w:gridCol w:w="2546"/>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567"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ический бренд</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567" w:leader="none"/>
                <w:tab w:val="left" w:pos="993" w:leader="none"/>
              </w:tabs>
              <w:spacing w:lineRule="auto" w:line="240" w:before="0" w:after="0"/>
              <w:jc w:val="both"/>
              <w:rPr/>
            </w:pPr>
            <w:r>
              <w:rPr>
                <w:rFonts w:cs="Times New Roman" w:ascii="Times New Roman" w:hAnsi="Times New Roman"/>
                <w:sz w:val="24"/>
                <w:szCs w:val="24"/>
              </w:rPr>
              <w:t>Может быть использован на массовом рынке. Формирует высокое доверие к бренду</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567" w:leader="none"/>
                <w:tab w:val="left" w:pos="993" w:leader="none"/>
              </w:tabs>
              <w:spacing w:lineRule="auto" w:line="240" w:before="0" w:after="0"/>
              <w:jc w:val="both"/>
              <w:rPr/>
            </w:pPr>
            <w:r>
              <w:rPr>
                <w:rFonts w:cs="Times New Roman" w:ascii="Times New Roman" w:hAnsi="Times New Roman"/>
                <w:sz w:val="24"/>
                <w:szCs w:val="24"/>
              </w:rPr>
              <w:t>Требует повсеместного присутствия. Необходим высокий уровень осведомленности о бренде (дорогостоящий)</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убина бренд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pPr>
            <w:r>
              <w:rPr>
                <w:rFonts w:cs="Times New Roman" w:ascii="Times New Roman" w:hAnsi="Times New Roman"/>
                <w:sz w:val="24"/>
                <w:szCs w:val="24"/>
              </w:rPr>
              <w:t>Национальный бренд</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pPr>
            <w:r>
              <w:rPr>
                <w:rFonts w:cs="Times New Roman" w:ascii="Times New Roman" w:hAnsi="Times New Roman"/>
                <w:sz w:val="24"/>
                <w:szCs w:val="24"/>
              </w:rPr>
              <w:t>Отсутствие языковых проблем.  Адаптирован к национальным требованиям</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both"/>
              <w:rPr/>
            </w:pPr>
            <w:r>
              <w:rPr>
                <w:rFonts w:cs="Times New Roman" w:ascii="Times New Roman" w:hAnsi="Times New Roman"/>
                <w:sz w:val="24"/>
                <w:szCs w:val="24"/>
              </w:rPr>
              <w:t>Может стать бесполезным при последующей интернационализации. Может быть слишком дорогостоящим (меньше возможностей для стандартизации)</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567" w:leader="none"/>
                <w:tab w:val="left" w:pos="993" w:leader="none"/>
              </w:tabs>
              <w:spacing w:lineRule="auto" w:line="240" w:before="0" w:after="0"/>
              <w:jc w:val="both"/>
              <w:rPr/>
            </w:pPr>
            <w:r>
              <w:rPr>
                <w:rFonts w:cs="Times New Roman" w:ascii="Times New Roman" w:hAnsi="Times New Roman"/>
                <w:sz w:val="24"/>
                <w:szCs w:val="24"/>
              </w:rPr>
              <w:t>Международный бренд</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567" w:leader="none"/>
                <w:tab w:val="left" w:pos="993" w:leader="none"/>
              </w:tabs>
              <w:spacing w:lineRule="auto" w:line="240" w:before="0" w:after="0"/>
              <w:jc w:val="both"/>
              <w:rPr/>
            </w:pPr>
            <w:r>
              <w:rPr>
                <w:rFonts w:cs="Times New Roman" w:ascii="Times New Roman" w:hAnsi="Times New Roman"/>
                <w:sz w:val="24"/>
                <w:szCs w:val="24"/>
              </w:rPr>
              <w:t>Возможность стандартизации.  Эффективен по затратам (экономия от масштаба). Использование международных средств информации</w:t>
            </w:r>
          </w:p>
        </w:tc>
        <w:tc>
          <w:tcPr>
            <w:tcW w:w="2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567" w:leader="none"/>
                <w:tab w:val="left" w:pos="993" w:leader="none"/>
              </w:tabs>
              <w:spacing w:lineRule="auto" w:line="240" w:before="0" w:after="0"/>
              <w:jc w:val="both"/>
              <w:rPr/>
            </w:pPr>
            <w:r>
              <w:rPr>
                <w:rFonts w:cs="Times New Roman" w:ascii="Times New Roman" w:hAnsi="Times New Roman"/>
                <w:sz w:val="24"/>
                <w:szCs w:val="24"/>
              </w:rPr>
              <w:t>Необходимость соответствия различным законодательным требованиям. Возможность размывания имиджа. Языковые/культурные проблемы</w:t>
            </w:r>
          </w:p>
        </w:tc>
      </w:tr>
    </w:tbl>
    <w:p>
      <w:pPr>
        <w:pStyle w:val="Normal"/>
        <w:widowControl w:val="false"/>
        <w:tabs>
          <w:tab w:val="clear" w:pos="708"/>
          <w:tab w:val="left" w:pos="567" w:leader="none"/>
          <w:tab w:val="left" w:pos="993" w:leader="none"/>
        </w:tabs>
        <w:spacing w:lineRule="auto" w:line="240" w:before="0" w:after="0"/>
        <w:jc w:val="both"/>
        <w:rPr>
          <w:rFonts w:ascii="Times New Roman" w:hAnsi="Times New Roman" w:cs="Times New Roman"/>
          <w:sz w:val="30"/>
        </w:rPr>
      </w:pPr>
      <w:r>
        <w:rPr>
          <w:rFonts w:cs="Times New Roman" w:ascii="Times New Roman" w:hAnsi="Times New Roman"/>
          <w:sz w:val="30"/>
        </w:rPr>
        <w:tab/>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 xml:space="preserve">Бренды, которые находят отклик в воображении потребителей, вдохновляют, провоцируют, стимулируют и «цепляют», никогда не останутся без внимания. Они помогают потребителям интерпретировать окружающий мир и рассматривать привычные явления в новом свете, что заведомо обрекает их на громкий успех. Практика показывает, что побеждают лишь те бренды, производство которых основано на честности, искренности и трепетном отношении к культурным ценностям, - они способствуют расширению рынка и предоставляют всем желающим и способным возможность к реализации своих самых смелых фантазий. [8, С. 63].  </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Наиболее известный рейтинг глобальных брендов — Best Global Brands — формирует компания Interbrand. Чтобы попасть в её рейтинг, у компании не менее трети продаж товаров под брендом должно приходиться на зарубежные страны. Также консалтинговая компания оценивает организации с широкой клиентской базой, и в её рейтинг могут попасть бренды компаний, чьи товары или услуги покупают десятки миллионов потребителей на местном рынке, но которые не обязательно хорошо известны за рубежом. [12].</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 xml:space="preserve">В таблице 3 представлены первые десять мест в </w:t>
      </w:r>
      <w:r>
        <w:rPr>
          <w:rFonts w:cs="Times New Roman" w:ascii="Times New Roman" w:hAnsi="Times New Roman"/>
          <w:sz w:val="30"/>
          <w:lang w:val="en-US"/>
        </w:rPr>
        <w:t>TOP</w:t>
      </w:r>
      <w:r>
        <w:rPr>
          <w:rFonts w:cs="Times New Roman" w:ascii="Times New Roman" w:hAnsi="Times New Roman"/>
          <w:sz w:val="30"/>
        </w:rPr>
        <w:t>100 самых дорогих брендов мира в 2009 году.</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 xml:space="preserve">Таблица 3. Десятка самых дорогих брендов мира 2009 (из рейтинга </w:t>
      </w:r>
      <w:r>
        <w:rPr>
          <w:rFonts w:cs="Times New Roman" w:ascii="Times New Roman" w:hAnsi="Times New Roman"/>
          <w:sz w:val="30"/>
          <w:lang w:val="en-US"/>
        </w:rPr>
        <w:t>TOP</w:t>
      </w:r>
      <w:r>
        <w:rPr>
          <w:rFonts w:cs="Times New Roman" w:ascii="Times New Roman" w:hAnsi="Times New Roman"/>
          <w:sz w:val="30"/>
        </w:rPr>
        <w:t>100</w:t>
      </w:r>
      <w:r>
        <w:rPr/>
        <w:t xml:space="preserve"> самых дорогих брендов мира в 2009 году)</w:t>
      </w:r>
    </w:p>
    <w:tbl>
      <w:tblPr>
        <w:tblW w:w="5000" w:type="pct"/>
        <w:jc w:val="left"/>
        <w:tblInd w:w="-113" w:type="dxa"/>
        <w:tblLayout w:type="fixed"/>
        <w:tblCellMar>
          <w:top w:w="0" w:type="dxa"/>
          <w:left w:w="108" w:type="dxa"/>
          <w:bottom w:w="0" w:type="dxa"/>
          <w:right w:w="108" w:type="dxa"/>
        </w:tblCellMar>
      </w:tblPr>
      <w:tblGrid>
        <w:gridCol w:w="530"/>
        <w:gridCol w:w="2216"/>
        <w:gridCol w:w="1369"/>
        <w:gridCol w:w="1369"/>
        <w:gridCol w:w="1369"/>
        <w:gridCol w:w="1367"/>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енд</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ан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pPr>
            <w:r>
              <w:rPr>
                <w:rFonts w:cs="Times New Roman" w:ascii="Times New Roman" w:hAnsi="Times New Roman"/>
                <w:sz w:val="24"/>
                <w:szCs w:val="24"/>
              </w:rPr>
              <w:t>Стоимость бренда в 2009 г. (млн.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pPr>
            <w:r>
              <w:rPr>
                <w:rFonts w:cs="Times New Roman" w:ascii="Times New Roman" w:hAnsi="Times New Roman"/>
                <w:sz w:val="24"/>
                <w:szCs w:val="24"/>
              </w:rPr>
              <w:t>Стоимость бренда в 2008 г. (млн. руб.)</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pPr>
            <w:r>
              <w:rPr>
                <w:rFonts w:cs="Times New Roman" w:ascii="Times New Roman" w:hAnsi="Times New Roman"/>
                <w:sz w:val="24"/>
                <w:szCs w:val="24"/>
              </w:rPr>
              <w:t>Изменения (%)</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ca-Cola</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Ш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73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66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BM</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Ш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211</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03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Microsoft</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Ш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4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007</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E</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Ш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77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086</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okia</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pPr>
            <w:r>
              <w:rPr>
                <w:rFonts w:cs="Times New Roman" w:ascii="Times New Roman" w:hAnsi="Times New Roman"/>
                <w:sz w:val="24"/>
                <w:szCs w:val="24"/>
              </w:rPr>
              <w:t>Финляндия</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64</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42</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pPr>
            <w:r>
              <w:rPr>
                <w:rFonts w:cs="Times New Roman" w:ascii="Times New Roman" w:hAnsi="Times New Roman"/>
                <w:sz w:val="24"/>
                <w:szCs w:val="24"/>
                <w:lang w:val="en-US"/>
              </w:rPr>
              <w:t>McDonald’s</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Ш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75</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49</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oogle</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Ш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98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59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oyota</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по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30</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50</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tel</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Ш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36</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6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isney</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ША</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47</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51</w:t>
            </w:r>
          </w:p>
        </w:tc>
        <w:tc>
          <w:tcPr>
            <w:tcW w:w="1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5</w:t>
            </w:r>
          </w:p>
        </w:tc>
      </w:tr>
    </w:tbl>
    <w:p>
      <w:pPr>
        <w:pStyle w:val="Normal"/>
        <w:widowControl w:val="false"/>
        <w:tabs>
          <w:tab w:val="clear" w:pos="708"/>
          <w:tab w:val="left" w:pos="567" w:leader="none"/>
          <w:tab w:val="left" w:pos="993" w:leader="none"/>
        </w:tabs>
        <w:spacing w:lineRule="auto" w:line="240" w:before="0" w:after="0"/>
        <w:jc w:val="both"/>
        <w:rPr>
          <w:rFonts w:ascii="Times New Roman" w:hAnsi="Times New Roman" w:cs="Times New Roman"/>
          <w:sz w:val="30"/>
        </w:rPr>
      </w:pPr>
      <w:r>
        <w:rPr>
          <w:rFonts w:cs="Times New Roman" w:ascii="Times New Roman" w:hAnsi="Times New Roman"/>
          <w:sz w:val="30"/>
        </w:rPr>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 xml:space="preserve">Ежегодно компанией Interbrand Zintzmeyer &amp; Lux AG составляется  рейтинг самых дорогих брендов России. Так, например банки ввиду кризиса очень сдали свои позиции, хотя и не все. А лидерами пока остаются компании сотовой связи (таблица 4). </w:t>
      </w:r>
      <w:r>
        <w:rPr>
          <w:rFonts w:cs="Times New Roman" w:ascii="Times New Roman" w:hAnsi="Times New Roman"/>
          <w:sz w:val="30"/>
          <w:lang w:val="en-US"/>
        </w:rPr>
        <w:t>[</w:t>
      </w:r>
      <w:r>
        <w:rPr>
          <w:rFonts w:cs="Times New Roman" w:ascii="Times New Roman" w:hAnsi="Times New Roman"/>
          <w:sz w:val="30"/>
        </w:rPr>
        <w:t>12</w:t>
      </w:r>
      <w:r>
        <w:rPr>
          <w:rFonts w:cs="Times New Roman" w:ascii="Times New Roman" w:hAnsi="Times New Roman"/>
          <w:sz w:val="30"/>
          <w:lang w:val="en-US"/>
        </w:rPr>
        <w:t>]</w:t>
      </w:r>
      <w:r>
        <w:rPr>
          <w:rFonts w:cs="Times New Roman" w:ascii="Times New Roman" w:hAnsi="Times New Roman"/>
          <w:sz w:val="30"/>
        </w:rPr>
        <w:t>.</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Таблица 4</w:t>
      </w:r>
      <w:r>
        <w:rPr/>
        <w:t>. Десятка самых дорогих брендов России 2009</w:t>
      </w:r>
    </w:p>
    <w:tbl>
      <w:tblPr>
        <w:tblW w:w="5000" w:type="pct"/>
        <w:jc w:val="left"/>
        <w:tblInd w:w="-113" w:type="dxa"/>
        <w:tblLayout w:type="fixed"/>
        <w:tblCellMar>
          <w:top w:w="0" w:type="dxa"/>
          <w:left w:w="108" w:type="dxa"/>
          <w:bottom w:w="0" w:type="dxa"/>
          <w:right w:w="108" w:type="dxa"/>
        </w:tblCellMar>
      </w:tblPr>
      <w:tblGrid>
        <w:gridCol w:w="797"/>
        <w:gridCol w:w="828"/>
        <w:gridCol w:w="2485"/>
        <w:gridCol w:w="2467"/>
        <w:gridCol w:w="1643"/>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2009 году</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2008 году</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ренд</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имость бренда (млн. руб.)</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нения (%)</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илайн</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6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ТС</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1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т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УКОЙЛ</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4</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нефть</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гафон</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бербанк</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ик в дереве</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льфа-банк</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1</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ятёрочка</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8</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w:t>
            </w:r>
          </w:p>
        </w:tc>
      </w:tr>
    </w:tbl>
    <w:p>
      <w:pPr>
        <w:pStyle w:val="Normal"/>
        <w:widowControl w:val="false"/>
        <w:tabs>
          <w:tab w:val="clear" w:pos="708"/>
          <w:tab w:val="left" w:pos="567" w:leader="none"/>
          <w:tab w:val="left" w:pos="993" w:leader="none"/>
        </w:tabs>
        <w:spacing w:lineRule="auto" w:line="240" w:before="0" w:after="0"/>
        <w:jc w:val="both"/>
        <w:rPr>
          <w:rFonts w:ascii="Times New Roman" w:hAnsi="Times New Roman" w:cs="Times New Roman"/>
          <w:sz w:val="30"/>
        </w:rPr>
      </w:pPr>
      <w:r>
        <w:rPr>
          <w:rFonts w:cs="Times New Roman" w:ascii="Times New Roman" w:hAnsi="Times New Roman"/>
          <w:sz w:val="30"/>
        </w:rPr>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 xml:space="preserve">Однако здесь необходимо отметить, что общая стоимость 100 лучших мировых брендов снизилась по сравнению с прошлым годом на 4,62%, что в денежном выражении составило более 56 млрд. долл. Комментируя результаты рейтинга, Вальтер Брехт, возглавляющий Interbrand в Центральной и Восточной Европе, отметил, что подобная отрицательная динамика была зафиксирована впервые за десять лет. «Это первый случай, когда мы отмечаем падение стоимости». [12]. </w:t>
      </w:r>
    </w:p>
    <w:p>
      <w:pPr>
        <w:pStyle w:val="Normal"/>
        <w:widowControl w:val="false"/>
        <w:tabs>
          <w:tab w:val="clear" w:pos="708"/>
          <w:tab w:val="left" w:pos="567" w:leader="none"/>
          <w:tab w:val="left" w:pos="993" w:leader="none"/>
        </w:tabs>
        <w:spacing w:lineRule="auto" w:line="240" w:before="0" w:after="0"/>
        <w:ind w:firstLine="709"/>
        <w:jc w:val="both"/>
        <w:rPr/>
      </w:pPr>
      <w:r>
        <w:rPr>
          <w:rFonts w:cs="Times New Roman" w:ascii="Times New Roman" w:hAnsi="Times New Roman"/>
          <w:sz w:val="30"/>
        </w:rPr>
        <w:t xml:space="preserve">Значительное снижение стоимости бренда зафиксировано у компаний финансового сектора, а также у представителей автомобильной промышленности, иными словами, у компаний, представляющих отрасли, наиболее сильно пострадавшие от экономического кризиса, который и стал основной причиной произошедших изменений. </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Результаты ежегодного рейтинга 100 мировых брендов особенно интересны в период мирового экономического кризиса – ведь одна из ценностей бренда в том, чтобы помочь его владельцу пережить трудные времена с минимальными потерями», - отметил в интервью РБК генеральный директор РА МосБРЕНД Алексей Терентьев. [13]. По его словам, способность сохранять своих последователей в трудной для компании ситуации - это один из критериев оценки реальной стоимости бренда. Поэтому, если сопоставить реальные дела компании с положением в рейтинге, можно понять, какая марка вызывает действительно высокое доверие среди своей аудитории. «На этом фоне (в условиях экономического кризиса) вполне логичным выглядит падение доверия к брендам компаний, предоставляющих финансовые услуги», - добавил Алексей Терентьев.</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rPr>
      </w:pPr>
      <w:r>
        <w:rPr>
          <w:rFonts w:cs="Times New Roman" w:ascii="Times New Roman" w:hAnsi="Times New Roman"/>
          <w:sz w:val="30"/>
        </w:rPr>
        <w:t>Брендинг проникает во все сферы бизнеса, отчасти как дань моде, но, в основном, как осознанная необходимость. Брендинг стал непременным условием присутствия на рынке практически для всех товаров. В то же время мы сталкиваемся с парадоксом: бизнес на массовых рынках без брендинга невозможен, но из десяти новых брендов девять уходят с рынка в течение первых нескольких лет, так и не найдя своего потребителя.</w:t>
      </w:r>
    </w:p>
    <w:p>
      <w:pPr>
        <w:pStyle w:val="Normal"/>
        <w:widowControl w:val="false"/>
        <w:tabs>
          <w:tab w:val="clear" w:pos="708"/>
          <w:tab w:val="left" w:pos="567" w:leader="none"/>
          <w:tab w:val="left" w:pos="993" w:leader="none"/>
        </w:tabs>
        <w:spacing w:lineRule="auto" w:line="240" w:before="0" w:after="0"/>
        <w:ind w:firstLine="709"/>
        <w:jc w:val="both"/>
        <w:rPr>
          <w:rFonts w:ascii="Times New Roman" w:hAnsi="Times New Roman" w:cs="Times New Roman"/>
          <w:sz w:val="30"/>
          <w:lang w:val="en-US"/>
        </w:rPr>
      </w:pPr>
      <w:r>
        <w:rPr>
          <w:rFonts w:cs="Times New Roman" w:ascii="Times New Roman" w:hAnsi="Times New Roman"/>
          <w:sz w:val="30"/>
        </w:rPr>
        <w:t xml:space="preserve">В процессе формирования мероприятий стратегического маркетинга бренд, прежде всего, является эффективным инструментом увеличения инвестиционной привлекательности компании и возможности оптимизации её инвестиционной стратегии. Брендинг является нематериальным активом организации, генерирующим дополнительные денежные потоки и повышающим капитализацию компании. Бренд – это инструмент, повышающий эффективность функционирования бизнес-стратегии компании, в т.ч. маркетинговой.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30"/>
          <w:szCs w:val="30"/>
        </w:rPr>
        <w:t>Конкурентоспособность бренда можно повысить на основе применения общих принципов стратегического управления, научных подходов менеджмента и системных составляющих стратегического маркетинга. Кроме этих составляющих брендинга, следует осознавать и поддерживать благоприятный имидж предприятия – изготовителя и сервисной организации, повышать точность прогноза спроса на объект и комплекса социально-психологических ожиданий покупателя (клиента).</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30"/>
          <w:szCs w:val="30"/>
        </w:rPr>
        <w:t>Глобализация – вот основная перемена, происходящая в современном мире, которую необходимо учитывать. Глобализация влияет и на другие процессы. Новые бренды приобретают всемирный характер, что накладывает отпечаток на используемый язык, а также требует учёта местных условий.</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30"/>
          <w:szCs w:val="30"/>
        </w:rPr>
        <w:t>Бренды должны учитывать изменения экономической модели и предоставлять потребителям то, в чём они нуждаются. Это приводит к возникновению новых измерений бренда – модель «5</w:t>
      </w:r>
      <w:r>
        <w:rPr>
          <w:rFonts w:cs="Times New Roman" w:ascii="Times New Roman" w:hAnsi="Times New Roman"/>
          <w:sz w:val="30"/>
          <w:szCs w:val="30"/>
          <w:lang w:val="en-US"/>
        </w:rPr>
        <w:t>i</w:t>
      </w:r>
      <w:r>
        <w:rPr>
          <w:rFonts w:cs="Times New Roman" w:ascii="Times New Roman" w:hAnsi="Times New Roman"/>
          <w:sz w:val="30"/>
          <w:szCs w:val="30"/>
        </w:rPr>
        <w:t>»: идентичность (</w:t>
      </w:r>
      <w:r>
        <w:rPr>
          <w:rFonts w:cs="Times New Roman" w:ascii="Times New Roman" w:hAnsi="Times New Roman"/>
          <w:sz w:val="30"/>
          <w:szCs w:val="30"/>
          <w:lang w:val="en-US"/>
        </w:rPr>
        <w:t>identity</w:t>
      </w:r>
      <w:r>
        <w:rPr>
          <w:rFonts w:cs="Times New Roman" w:ascii="Times New Roman" w:hAnsi="Times New Roman"/>
          <w:sz w:val="30"/>
          <w:szCs w:val="30"/>
        </w:rPr>
        <w:t>), информация (</w:t>
      </w:r>
      <w:r>
        <w:rPr>
          <w:rFonts w:cs="Times New Roman" w:ascii="Times New Roman" w:hAnsi="Times New Roman"/>
          <w:sz w:val="30"/>
          <w:szCs w:val="30"/>
          <w:lang w:val="en-US"/>
        </w:rPr>
        <w:t>information</w:t>
      </w:r>
      <w:r>
        <w:rPr>
          <w:rFonts w:cs="Times New Roman" w:ascii="Times New Roman" w:hAnsi="Times New Roman"/>
          <w:sz w:val="30"/>
          <w:szCs w:val="30"/>
        </w:rPr>
        <w:t>), воображение (</w:t>
      </w:r>
      <w:r>
        <w:rPr>
          <w:rFonts w:cs="Times New Roman" w:ascii="Times New Roman" w:hAnsi="Times New Roman"/>
          <w:sz w:val="30"/>
          <w:szCs w:val="30"/>
          <w:lang w:val="en-US"/>
        </w:rPr>
        <w:t>imagine</w:t>
      </w:r>
      <w:r>
        <w:rPr>
          <w:rFonts w:cs="Times New Roman" w:ascii="Times New Roman" w:hAnsi="Times New Roman"/>
          <w:sz w:val="30"/>
          <w:szCs w:val="30"/>
        </w:rPr>
        <w:t>), погружение (</w:t>
      </w:r>
      <w:r>
        <w:rPr>
          <w:rFonts w:cs="Times New Roman" w:ascii="Times New Roman" w:hAnsi="Times New Roman"/>
          <w:sz w:val="30"/>
          <w:szCs w:val="30"/>
          <w:lang w:val="en-US"/>
        </w:rPr>
        <w:t>immerse</w:t>
      </w:r>
      <w:r>
        <w:rPr>
          <w:rFonts w:cs="Times New Roman" w:ascii="Times New Roman" w:hAnsi="Times New Roman"/>
          <w:sz w:val="30"/>
          <w:szCs w:val="30"/>
        </w:rPr>
        <w:t>), интрига (</w:t>
      </w:r>
      <w:r>
        <w:rPr>
          <w:rFonts w:cs="Times New Roman" w:ascii="Times New Roman" w:hAnsi="Times New Roman"/>
          <w:sz w:val="30"/>
          <w:szCs w:val="30"/>
          <w:lang w:val="en-US"/>
        </w:rPr>
        <w:t>intrigue</w:t>
      </w:r>
      <w:r>
        <w:rPr>
          <w:rFonts w:cs="Times New Roman" w:ascii="Times New Roman" w:hAnsi="Times New Roman"/>
          <w:sz w:val="30"/>
          <w:szCs w:val="30"/>
        </w:rPr>
        <w:t>). Компании должны выработать сбалансированную стратегию быстрого реагирования на меняющиеся экономические условия, использовать традиционные и новые медиасредства, а не задерживаться в прошлом.</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Для достижения формирования высокого уровня приверженности потребителей к бренду, высокого уровня конкурентоспособности брендинга и эффективности стратегического маркетинга, необходимо соблюдение отличительных особенностей бренда (рисунок 5).</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widowControl w:val="false"/>
        <w:tabs>
          <w:tab w:val="clear" w:pos="708"/>
          <w:tab w:val="left" w:pos="567" w:leader="none"/>
        </w:tabs>
        <w:spacing w:lineRule="auto" w:line="240" w:before="0" w:after="0"/>
        <w:jc w:val="center"/>
        <w:rPr>
          <w:rFonts w:ascii="Times New Roman" w:hAnsi="Times New Roman" w:cs="Times New Roman"/>
          <w:sz w:val="30"/>
          <w:szCs w:val="30"/>
          <w:lang w:val="en-US"/>
        </w:rPr>
      </w:pPr>
      <w:r>
        <w:rPr>
          <w:rFonts w:cs="Times New Roman" w:ascii="Times New Roman" w:hAnsi="Times New Roman"/>
          <w:sz w:val="30"/>
          <w:szCs w:val="30"/>
          <w:lang w:val="en-US"/>
        </w:rPr>
        <w:drawing>
          <wp:inline distT="0" distB="0" distL="0" distR="0">
            <wp:extent cx="3484880" cy="19151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15" r="-9" b="-15"/>
                    <a:stretch>
                      <a:fillRect/>
                    </a:stretch>
                  </pic:blipFill>
                  <pic:spPr bwMode="auto">
                    <a:xfrm>
                      <a:off x="0" y="0"/>
                      <a:ext cx="3484880" cy="1915160"/>
                    </a:xfrm>
                    <a:prstGeom prst="rect">
                      <a:avLst/>
                    </a:prstGeom>
                  </pic:spPr>
                </pic:pic>
              </a:graphicData>
            </a:graphic>
          </wp:inline>
        </w:drawing>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30"/>
          <w:szCs w:val="30"/>
          <w:lang w:val="en-US"/>
        </w:rPr>
      </w:pPr>
      <w:r>
        <w:rPr>
          <w:rFonts w:cs="Times New Roman" w:ascii="Times New Roman" w:hAnsi="Times New Roman"/>
          <w:sz w:val="30"/>
          <w:szCs w:val="30"/>
          <w:lang w:val="en-US"/>
        </w:rPr>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30"/>
          <w:szCs w:val="30"/>
        </w:rPr>
        <w:t>Рисунок 5 – Отличительные особенности бренда</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гласно Аакеру, отличительные особенности бренда образуют уникальный набор ассоциаций бренда, который отражает то, что представляет собой бренд и что он обещает покупателям. Прежде всего, компания должна понимать, где находится в настоящий момент (реально существующие отличительные особенности), чтобы найти путь к своим желаемым отличительным особенностям. В лучшем случае желательные особенности совпадают с идеальными. Однако может существовать значительное различие между тем, что организация сообщает, и тем, как это воспринимается потребителями. Здесь необходимо отметить, что компаниям не следует путать понятия отличительные особенности бренда и имидж бренда. Последний представляет собой в большей степени тактический актив, который может время от времени меняться, в то время как отличительные особенности бренда – долгосрочный стратегический актив, который представляет вневременные ценности бренда.</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30"/>
          <w:szCs w:val="30"/>
        </w:rPr>
        <w:t>Как уже упоминалось ранее, не может быть «великого» бренда без «великих» товаров и услуг. Если сформулировать это в терминах стратегического маркетинга, можно сказать, что компания должна обладать уникальным торговым предложением (УТП) и целостной маркетинговой стратегией. Проще говоря, это особенность, которая обеспечивает дополнительную ценность для покупателей и которую конкурентам сложно скопировать или сымитировать. УТП не обязательно должно быть связано с самим товаром или услугой; это может быть особый процесс производства или доставки, великолепное обслуживание или промышленный дизайн.</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Для того чтобы достичь максимальной эффективности работы стратегического маркетинга, необходимо включить в работу любой компании нацеленность на формирование бренда и стать компанией, ориентированной на бренд.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30"/>
          <w:szCs w:val="30"/>
        </w:rPr>
        <w:t>На наш взгляд теоретик бренда Джон Грант предложил наиболее лаконичное определение бренда: «Бренд – это (совокупность) (стратегических) культурных идей».</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Согласно Гранту, «для непрерывного удержания бренда на коммерческом рынке недостаточно иметь какую-то одну или пару стратегических идей. Необходимо, чтобы «молекула бренда» постоянно обрастала целыми гроздьями новых идей. При этом идеи, не соответствующие новым веяниям времени, должны уходить в прошлое». [4, С. 29].</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30"/>
          <w:szCs w:val="30"/>
        </w:rPr>
        <w:t>Концепция бренда, предлагаемая Грантом, понятна и проста: чем больше разнообразных культурных идей воплощается и транслируется брендом, тем более он жизнеустойчив и успешен в маркетинговом плане.</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30"/>
          <w:szCs w:val="30"/>
        </w:rPr>
        <w:t>В список культурных идей бренда Грант включает всё, что приводит к завоеванию сформировавшимся брендом новых социальных групп, ориентированных на определенные стили жизни и ценности. Называются такие молекулярные единицы брендовой культурной стратегией: спонсорство культурных и социальных программ, использование модных идей экологической чистоты, заботы о здоровье, самообразования, просвещения, путешествий, участие в благотворительности и др.</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Всю совокупность традиционных стратегических идей бренда Грант делит на четыре основные группы: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1) идеи, формирующие привычки;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2) зрелищные идеи;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 xml:space="preserve">3) лидерские идеи; </w:t>
      </w:r>
    </w:p>
    <w:p>
      <w:pPr>
        <w:pStyle w:val="Normal"/>
        <w:widowControl w:val="false"/>
        <w:tabs>
          <w:tab w:val="clear" w:pos="708"/>
          <w:tab w:val="left" w:pos="567" w:leader="none"/>
        </w:tabs>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4) организационные идеи. [4].</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30"/>
          <w:szCs w:val="30"/>
        </w:rPr>
        <w:t>Важную роль в формировании известного имени бренда играет мифология – легенды о происхождении имени бренда, рассказы об его миссии, о персонифицированных персонажах, символических фигурах. Бренд как репутационный капитал формируется в результате складывания благоприятного общественного мнения благодаря представлениям о бренде как символе надежности и гарантии качества. Благоприятное общественное мнение, лежащее в основе репутационного капитала, выступает в роли эксперта, подтверждающего способность марки или фирмы гарантировать публике высокое качество предоставляемых благ и выполнения ею своих обещаний.</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30"/>
          <w:szCs w:val="30"/>
        </w:rPr>
        <w:t>Известное имя и репутация как компоненты бренда взаимодополняют и усиливают друг друга. По мнению Анхольта, «на продукт с известным именем потребитель обычно может положиться в следующих отношениях: он будет выполнять именно то, для чего предназначен; он выполнен из качественных ингредиентов или компонентов и поддерживается солидной организацией, которая, вероятно, уделяет должное внимание своей репутации, много работая над поиском средств решения всех проблем, которые могут у вас появиться при эксплуатации продукта в дальнейшем… Бренд настолько же является открытым приглашением к предъявлению претензий, насколько и обещанием получения желаемого результата, а компании, которые относятся к претензиям слишком пренебрежительно, через некоторое время рискуют потерять свою репутацию». [2, С. 11].</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30"/>
          <w:szCs w:val="30"/>
        </w:rPr>
        <w:t xml:space="preserve">Всё больше компаний приходят к пониманию, что должны дифференцировать себя не только с точки зрения уникальности своих товарных марок, но также и через услуги, которые они предлагают (логистика, выставление счетов, реакция на претензии по поводу товаров и другое послепродажное обслуживание). С этой точки зрения для компании важны поведение и действия сотрудников. </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30"/>
          <w:szCs w:val="30"/>
        </w:rPr>
        <w:t xml:space="preserve">Например, в Японии компания </w:t>
      </w:r>
      <w:r>
        <w:rPr>
          <w:rFonts w:cs="Times New Roman" w:ascii="Times New Roman" w:hAnsi="Times New Roman"/>
          <w:sz w:val="30"/>
          <w:szCs w:val="30"/>
          <w:lang w:val="en-US"/>
        </w:rPr>
        <w:t>Canon</w:t>
      </w:r>
      <w:r>
        <w:rPr>
          <w:rFonts w:cs="Times New Roman" w:ascii="Times New Roman" w:hAnsi="Times New Roman"/>
          <w:sz w:val="30"/>
          <w:szCs w:val="30"/>
        </w:rPr>
        <w:t xml:space="preserve"> настаивает на том, чтобы её ремонтный персонал носил белые рубашки и галстуки. Белые рубашки помогают усилить восприятие того, что копировальные аппараты </w:t>
      </w:r>
      <w:r>
        <w:rPr>
          <w:rFonts w:cs="Times New Roman" w:ascii="Times New Roman" w:hAnsi="Times New Roman"/>
          <w:sz w:val="30"/>
          <w:szCs w:val="30"/>
          <w:lang w:val="en-US"/>
        </w:rPr>
        <w:t>Canon</w:t>
      </w:r>
      <w:r>
        <w:rPr>
          <w:rFonts w:cs="Times New Roman" w:ascii="Times New Roman" w:hAnsi="Times New Roman"/>
          <w:sz w:val="30"/>
          <w:szCs w:val="30"/>
        </w:rPr>
        <w:t xml:space="preserve"> действительно удобны и просты в обращении и обслуживании. Высшее руководство </w:t>
      </w:r>
      <w:r>
        <w:rPr>
          <w:rFonts w:cs="Times New Roman" w:ascii="Times New Roman" w:hAnsi="Times New Roman"/>
          <w:sz w:val="30"/>
          <w:szCs w:val="30"/>
          <w:lang w:val="en-US"/>
        </w:rPr>
        <w:t>Canon</w:t>
      </w:r>
      <w:r>
        <w:rPr>
          <w:rFonts w:cs="Times New Roman" w:ascii="Times New Roman" w:hAnsi="Times New Roman"/>
          <w:sz w:val="30"/>
          <w:szCs w:val="30"/>
        </w:rPr>
        <w:t xml:space="preserve"> уверено: работники способны оказывать особое влияние на опыт покупателей от общения с брендами, и никто не может быть более убедительным, чем человек, занимающийся продажами или ремонтом, с истинной страстью относящийся к своим товарам и к своему делу. </w:t>
      </w:r>
      <w:r>
        <w:rPr>
          <w:rFonts w:cs="Times New Roman" w:ascii="Times New Roman" w:hAnsi="Times New Roman"/>
          <w:sz w:val="30"/>
          <w:szCs w:val="30"/>
          <w:lang w:val="en-US"/>
        </w:rPr>
        <w:t>[</w:t>
      </w:r>
      <w:r>
        <w:rPr>
          <w:rFonts w:cs="Times New Roman" w:ascii="Times New Roman" w:hAnsi="Times New Roman"/>
          <w:sz w:val="30"/>
          <w:szCs w:val="30"/>
        </w:rPr>
        <w:t>12</w:t>
      </w:r>
      <w:r>
        <w:rPr>
          <w:rFonts w:cs="Times New Roman" w:ascii="Times New Roman" w:hAnsi="Times New Roman"/>
          <w:sz w:val="30"/>
          <w:szCs w:val="30"/>
          <w:lang w:val="en-US"/>
        </w:rPr>
        <w:t>]</w:t>
      </w:r>
      <w:r>
        <w:rPr>
          <w:rFonts w:cs="Times New Roman" w:ascii="Times New Roman" w:hAnsi="Times New Roman"/>
          <w:sz w:val="30"/>
          <w:szCs w:val="30"/>
        </w:rPr>
        <w:t>.</w:t>
      </w:r>
    </w:p>
    <w:p>
      <w:pPr>
        <w:pStyle w:val="Normal"/>
        <w:widowControl w:val="false"/>
        <w:tabs>
          <w:tab w:val="clear" w:pos="708"/>
          <w:tab w:val="left" w:pos="567" w:leader="none"/>
        </w:tabs>
        <w:spacing w:lineRule="auto" w:line="240" w:before="0" w:after="0"/>
        <w:ind w:firstLine="709"/>
        <w:jc w:val="both"/>
        <w:rPr/>
      </w:pPr>
      <w:r>
        <w:rPr>
          <w:rFonts w:cs="Times New Roman" w:ascii="Times New Roman" w:hAnsi="Times New Roman"/>
          <w:sz w:val="30"/>
          <w:szCs w:val="30"/>
        </w:rPr>
        <w:t xml:space="preserve">Сильный бренд, берущий начало внутри компании, приносит реальные доходы. Существует реальная связь между пониманием сотрудниками ценностей бренда и производительностью, пропагандой компании и уровнем обслуживании покупателей, которое они обеспечивают. Было установлено, что в тех компаниях, где персоналу понятны организационные и стратегические цели и задачи, прибыль на акцию выше на 24%. Причина этого проста - сильный, понятный и четко определенный бренд, способствующий сосредоточению внимания сотрудников, мотивируя их и служащий компасом, направляющих их деятельность в отношении формирования стратегических решений на уровне стратегического маркетинга. Бренд, понятный всем работникам, направляет их в процессе принятия решений при выполнении своих повседневных обязанностей. Сильный внутренний бренд также служит одной из наиболее важных предпосылок, определяющих возможность создания сильного внешнего бренда, - именно сотрудники компании делают бренд «живым». Их нельзя считать всего лишь средством поддержки и развития компании, - они и есть компания. Именно они представляют всё, что стоит за брендом компании. [6].    </w:t>
      </w:r>
      <w:r>
        <w:rPr>
          <w:sz w:val="30"/>
          <w:szCs w:val="30"/>
        </w:rPr>
        <w:t xml:space="preserve">       </w:t>
      </w:r>
    </w:p>
    <w:p>
      <w:pPr>
        <w:pStyle w:val="Normal"/>
        <w:widowControl w:val="false"/>
        <w:tabs>
          <w:tab w:val="clear" w:pos="708"/>
          <w:tab w:val="left" w:pos="567" w:leader="none"/>
        </w:tabs>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widowControl w:val="false"/>
        <w:tabs>
          <w:tab w:val="clear" w:pos="708"/>
          <w:tab w:val="left" w:pos="567" w:leader="none"/>
        </w:tabs>
        <w:spacing w:lineRule="auto" w:line="240" w:before="0" w:after="0"/>
        <w:jc w:val="center"/>
        <w:rPr>
          <w:rFonts w:ascii="Times New Roman" w:hAnsi="Times New Roman" w:cs="Times New Roman"/>
          <w:sz w:val="30"/>
        </w:rPr>
      </w:pPr>
      <w:r>
        <w:rPr>
          <w:rFonts w:cs="Times New Roman" w:ascii="Times New Roman" w:hAnsi="Times New Roman"/>
          <w:sz w:val="30"/>
        </w:rPr>
        <w:t>Литература:</w:t>
      </w:r>
    </w:p>
    <w:p>
      <w:pPr>
        <w:pStyle w:val="Normal"/>
        <w:widowControl w:val="false"/>
        <w:numPr>
          <w:ilvl w:val="0"/>
          <w:numId w:val="2"/>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30"/>
        </w:rPr>
      </w:pPr>
      <w:r>
        <w:rPr>
          <w:rFonts w:cs="Times New Roman" w:ascii="Times New Roman" w:hAnsi="Times New Roman"/>
          <w:sz w:val="30"/>
        </w:rPr>
        <w:t>Аакер, А.Д. Создание сильных брендов [Текст] / А.Д. Аакер. – М.: Гребенников, 2003. – 440 с.</w:t>
      </w:r>
    </w:p>
    <w:p>
      <w:pPr>
        <w:pStyle w:val="Normal"/>
        <w:widowControl w:val="false"/>
        <w:numPr>
          <w:ilvl w:val="0"/>
          <w:numId w:val="2"/>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30"/>
        </w:rPr>
      </w:pPr>
      <w:r>
        <w:rPr>
          <w:rFonts w:cs="Times New Roman" w:ascii="Times New Roman" w:hAnsi="Times New Roman"/>
          <w:sz w:val="30"/>
        </w:rPr>
        <w:t>Анхольт, С. Брендинг: дорога к мировому рынку [Текст] / С. Анхольт. – М.: КУДИЦ-ОБРАЗ, 2004. – 272 с.</w:t>
      </w:r>
    </w:p>
    <w:p>
      <w:pPr>
        <w:pStyle w:val="Normal"/>
        <w:widowControl w:val="false"/>
        <w:numPr>
          <w:ilvl w:val="0"/>
          <w:numId w:val="2"/>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30"/>
        </w:rPr>
        <w:t>Веснин, В.Р. Стратегическое управление: учебное пособие [Текст] / В.Р. Веснин, В.В. Кафидов. – СПб.: Питер, 2009. – 256 с.: ил. – (Серия «Учебное пособие).</w:t>
      </w:r>
    </w:p>
    <w:p>
      <w:pPr>
        <w:pStyle w:val="Normal"/>
        <w:widowControl w:val="false"/>
        <w:numPr>
          <w:ilvl w:val="0"/>
          <w:numId w:val="2"/>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30"/>
        </w:rPr>
      </w:pPr>
      <w:r>
        <w:rPr>
          <w:rFonts w:cs="Times New Roman" w:ascii="Times New Roman" w:hAnsi="Times New Roman"/>
          <w:sz w:val="30"/>
        </w:rPr>
        <w:t>Грант, Т. Манифест инновации бренда. Как создаются бренды, переориентация рынков и преодоление стереотипов [Текст] / Т. Грант. – М.: Группа ИДТ, 2007. – 272 с.</w:t>
      </w:r>
    </w:p>
    <w:p>
      <w:pPr>
        <w:pStyle w:val="Normal"/>
        <w:widowControl w:val="false"/>
        <w:numPr>
          <w:ilvl w:val="0"/>
          <w:numId w:val="2"/>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30"/>
        </w:rPr>
        <w:t xml:space="preserve">Котлер, Ф. Бренд-менеджмент в </w:t>
      </w:r>
      <w:r>
        <w:rPr>
          <w:rFonts w:cs="Times New Roman" w:ascii="Times New Roman" w:hAnsi="Times New Roman"/>
          <w:sz w:val="30"/>
          <w:lang w:val="en-US"/>
        </w:rPr>
        <w:t>B</w:t>
      </w:r>
      <w:r>
        <w:rPr>
          <w:rFonts w:cs="Times New Roman" w:ascii="Times New Roman" w:hAnsi="Times New Roman"/>
          <w:sz w:val="30"/>
        </w:rPr>
        <w:t>-2-</w:t>
      </w:r>
      <w:r>
        <w:rPr>
          <w:rFonts w:cs="Times New Roman" w:ascii="Times New Roman" w:hAnsi="Times New Roman"/>
          <w:sz w:val="30"/>
          <w:lang w:val="en-US"/>
        </w:rPr>
        <w:t>B</w:t>
      </w:r>
      <w:r>
        <w:rPr>
          <w:rFonts w:cs="Times New Roman" w:ascii="Times New Roman" w:hAnsi="Times New Roman"/>
          <w:sz w:val="30"/>
        </w:rPr>
        <w:t>-сфере [Текст] / Ф. Колер, В. Пферч. – М.: Вершина, 2008. – 320 с.</w:t>
      </w:r>
    </w:p>
    <w:p>
      <w:pPr>
        <w:pStyle w:val="Normal"/>
        <w:widowControl w:val="false"/>
        <w:numPr>
          <w:ilvl w:val="0"/>
          <w:numId w:val="2"/>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30"/>
        </w:rPr>
      </w:pPr>
      <w:r>
        <w:rPr>
          <w:rFonts w:cs="Times New Roman" w:ascii="Times New Roman" w:hAnsi="Times New Roman"/>
          <w:sz w:val="30"/>
        </w:rPr>
        <w:t>Котлер, Ф. Маркетинг менеджмент [Текст] / Ф. Колер, К.Л. Келлер. – М.: ИНФРА-М, 2006. – 396 с.</w:t>
      </w:r>
    </w:p>
    <w:p>
      <w:pPr>
        <w:pStyle w:val="Normal"/>
        <w:widowControl w:val="false"/>
        <w:numPr>
          <w:ilvl w:val="0"/>
          <w:numId w:val="2"/>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30"/>
        </w:rPr>
        <w:t>Траут, Дж. Траут о стратегии. Рынок ошибок не прощает [Текст] / Пер. с англ. // Дж. Траут. – СПб.: Питер, 2007. – 176 с. – (Серия «Деловой бестселлер»).</w:t>
      </w:r>
    </w:p>
    <w:p>
      <w:pPr>
        <w:pStyle w:val="Normal"/>
        <w:widowControl w:val="false"/>
        <w:numPr>
          <w:ilvl w:val="0"/>
          <w:numId w:val="2"/>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30"/>
        </w:rPr>
      </w:pPr>
      <w:r>
        <w:rPr>
          <w:rFonts w:cs="Times New Roman" w:ascii="Times New Roman" w:hAnsi="Times New Roman"/>
          <w:sz w:val="30"/>
        </w:rPr>
        <w:t>Уинзор, Д. По ту сторону бренда [Текст] / Д. Уинзор. – Ростов н/Д.: Феникс, 2005. – 320 с. («Бизес-бестселлер»)</w:t>
      </w:r>
    </w:p>
    <w:p>
      <w:pPr>
        <w:pStyle w:val="Normal"/>
        <w:widowControl w:val="false"/>
        <w:numPr>
          <w:ilvl w:val="0"/>
          <w:numId w:val="2"/>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30"/>
        </w:rPr>
        <w:t>Фатхутдинов, Р.А. Стратегический маркетинг: учебник ля вузов. 5-е изд. [Текст] / Р.А. Фатхутдинов. – СПб.: Питер, 200. – 368 с.: ил. – (Серия «Учебники для вузов).</w:t>
      </w:r>
    </w:p>
    <w:p>
      <w:pPr>
        <w:pStyle w:val="Normal"/>
        <w:widowControl w:val="false"/>
        <w:numPr>
          <w:ilvl w:val="0"/>
          <w:numId w:val="2"/>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30"/>
        </w:rPr>
        <w:t xml:space="preserve">Андрюшин, В.В. Внутренний брендинг: реклама или новый подход к стратегии организации / В.В. Андрюшин // </w:t>
      </w:r>
      <w:r>
        <w:rPr>
          <w:rFonts w:cs="Times New Roman" w:ascii="Times New Roman" w:hAnsi="Times New Roman"/>
          <w:sz w:val="30"/>
          <w:lang w:val="en-US"/>
        </w:rPr>
        <w:t>Top</w:t>
      </w:r>
      <w:r>
        <w:rPr>
          <w:rFonts w:cs="Times New Roman" w:ascii="Times New Roman" w:hAnsi="Times New Roman"/>
          <w:sz w:val="30"/>
        </w:rPr>
        <w:t>-</w:t>
      </w:r>
      <w:r>
        <w:rPr>
          <w:rFonts w:cs="Times New Roman" w:ascii="Times New Roman" w:hAnsi="Times New Roman"/>
          <w:sz w:val="30"/>
          <w:lang w:val="en-US"/>
        </w:rPr>
        <w:t>Manager</w:t>
      </w:r>
      <w:r>
        <w:rPr>
          <w:rFonts w:cs="Times New Roman" w:ascii="Times New Roman" w:hAnsi="Times New Roman"/>
          <w:sz w:val="30"/>
        </w:rPr>
        <w:t>. - №11(55). – 2005. – С. 92-100.</w:t>
      </w:r>
    </w:p>
    <w:p>
      <w:pPr>
        <w:pStyle w:val="Normal"/>
        <w:widowControl w:val="false"/>
        <w:numPr>
          <w:ilvl w:val="0"/>
          <w:numId w:val="2"/>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30"/>
        </w:rPr>
      </w:pPr>
      <w:r>
        <w:rPr>
          <w:rFonts w:cs="Times New Roman" w:ascii="Times New Roman" w:hAnsi="Times New Roman"/>
          <w:sz w:val="30"/>
        </w:rPr>
        <w:t>Грачёва, В.А. Брендинг в маркетинге / В.А. Грачёва // Генеральный директор. - №11, 2006. – С. 44-50.</w:t>
      </w:r>
    </w:p>
    <w:p>
      <w:pPr>
        <w:pStyle w:val="Normal"/>
        <w:widowControl w:val="false"/>
        <w:numPr>
          <w:ilvl w:val="0"/>
          <w:numId w:val="2"/>
        </w:numPr>
        <w:tabs>
          <w:tab w:val="clear" w:pos="708"/>
          <w:tab w:val="left" w:pos="567" w:leader="none"/>
          <w:tab w:val="left" w:pos="993" w:leader="none"/>
        </w:tabs>
        <w:spacing w:lineRule="auto" w:line="240" w:before="0" w:after="0"/>
        <w:ind w:left="0" w:firstLine="709"/>
        <w:jc w:val="both"/>
        <w:rPr>
          <w:rFonts w:ascii="Times New Roman" w:hAnsi="Times New Roman" w:cs="Times New Roman"/>
          <w:sz w:val="30"/>
        </w:rPr>
      </w:pPr>
      <w:r>
        <w:rPr>
          <w:rFonts w:cs="Times New Roman" w:ascii="Times New Roman" w:hAnsi="Times New Roman"/>
          <w:sz w:val="30"/>
        </w:rPr>
        <w:t xml:space="preserve">Официальный сайт компании </w:t>
      </w:r>
      <w:r>
        <w:rPr>
          <w:rFonts w:cs="Times New Roman" w:ascii="Times New Roman" w:hAnsi="Times New Roman"/>
          <w:sz w:val="30"/>
          <w:lang w:val="en-US"/>
        </w:rPr>
        <w:t>Interbrand</w:t>
      </w:r>
      <w:r>
        <w:rPr>
          <w:rFonts w:cs="Times New Roman" w:ascii="Times New Roman" w:hAnsi="Times New Roman"/>
          <w:sz w:val="30"/>
        </w:rPr>
        <w:t xml:space="preserve"> [Электронный ресурс] – Режим доступа: </w:t>
      </w:r>
      <w:r>
        <w:rPr>
          <w:rFonts w:cs="Times New Roman" w:ascii="Times New Roman" w:hAnsi="Times New Roman"/>
          <w:sz w:val="30"/>
          <w:lang w:val="en-US"/>
        </w:rPr>
        <w:t>www</w:t>
      </w:r>
      <w:r>
        <w:rPr>
          <w:rFonts w:cs="Times New Roman" w:ascii="Times New Roman" w:hAnsi="Times New Roman"/>
          <w:sz w:val="30"/>
        </w:rPr>
        <w:t>.</w:t>
      </w:r>
      <w:r>
        <w:rPr>
          <w:rFonts w:cs="Times New Roman" w:ascii="Times New Roman" w:hAnsi="Times New Roman"/>
          <w:sz w:val="30"/>
          <w:lang w:val="en-US"/>
        </w:rPr>
        <w:t>Interbrand</w:t>
      </w:r>
      <w:r>
        <w:rPr>
          <w:rFonts w:cs="Times New Roman" w:ascii="Times New Roman" w:hAnsi="Times New Roman"/>
          <w:sz w:val="30"/>
        </w:rPr>
        <w:t>.</w:t>
      </w:r>
      <w:r>
        <w:rPr>
          <w:rFonts w:cs="Times New Roman" w:ascii="Times New Roman" w:hAnsi="Times New Roman"/>
          <w:sz w:val="30"/>
          <w:lang w:val="en-US"/>
        </w:rPr>
        <w:t>com</w:t>
      </w:r>
      <w:r>
        <w:rPr>
          <w:rFonts w:cs="Times New Roman" w:ascii="Times New Roman" w:hAnsi="Times New Roman"/>
          <w:sz w:val="30"/>
        </w:rPr>
        <w:t xml:space="preserve"> (дата обращения 30.04.2010).   </w:t>
      </w:r>
    </w:p>
    <w:p>
      <w:pPr>
        <w:pStyle w:val="Normal"/>
        <w:widowControl w:val="false"/>
        <w:numPr>
          <w:ilvl w:val="0"/>
          <w:numId w:val="2"/>
        </w:numPr>
        <w:tabs>
          <w:tab w:val="clear" w:pos="708"/>
          <w:tab w:val="left" w:pos="567" w:leader="none"/>
          <w:tab w:val="left" w:pos="993" w:leader="none"/>
        </w:tabs>
        <w:spacing w:lineRule="auto" w:line="240" w:before="0" w:after="0"/>
        <w:ind w:left="0" w:firstLine="709"/>
        <w:jc w:val="both"/>
        <w:rPr/>
      </w:pPr>
      <w:r>
        <w:rPr>
          <w:rFonts w:cs="Times New Roman" w:ascii="Times New Roman" w:hAnsi="Times New Roman"/>
          <w:sz w:val="30"/>
        </w:rPr>
        <w:t xml:space="preserve">Официальный сайт РосБизесКонсалтинг [Электронный ресурс] – Режим доступа: </w:t>
      </w:r>
      <w:r>
        <w:rPr>
          <w:rFonts w:cs="Times New Roman" w:ascii="Times New Roman" w:hAnsi="Times New Roman"/>
          <w:sz w:val="30"/>
          <w:lang w:val="en-US"/>
        </w:rPr>
        <w:t>www</w:t>
      </w:r>
      <w:r>
        <w:rPr>
          <w:rFonts w:cs="Times New Roman" w:ascii="Times New Roman" w:hAnsi="Times New Roman"/>
          <w:sz w:val="30"/>
        </w:rPr>
        <w:t>.</w:t>
      </w:r>
      <w:r>
        <w:rPr>
          <w:rFonts w:cs="Times New Roman" w:ascii="Times New Roman" w:hAnsi="Times New Roman"/>
          <w:sz w:val="30"/>
          <w:lang w:val="en-US"/>
        </w:rPr>
        <w:t>rbc</w:t>
      </w:r>
      <w:r>
        <w:rPr>
          <w:rFonts w:cs="Times New Roman" w:ascii="Times New Roman" w:hAnsi="Times New Roman"/>
          <w:sz w:val="30"/>
        </w:rPr>
        <w:t>.</w:t>
      </w:r>
      <w:r>
        <w:rPr>
          <w:rFonts w:cs="Times New Roman" w:ascii="Times New Roman" w:hAnsi="Times New Roman"/>
          <w:sz w:val="30"/>
          <w:lang w:val="en-US"/>
        </w:rPr>
        <w:t>ru</w:t>
      </w:r>
      <w:r>
        <w:rPr>
          <w:rFonts w:cs="Times New Roman" w:ascii="Times New Roman" w:hAnsi="Times New Roman"/>
          <w:sz w:val="30"/>
        </w:rPr>
        <w:t xml:space="preserve">. </w:t>
      </w:r>
    </w:p>
    <w:sectPr>
      <w:type w:val="nextPage"/>
      <w:pgSz w:w="11906" w:h="16838"/>
      <w:pgMar w:left="1985"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05"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50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22:11:00Z</dcterms:created>
  <dc:creator>user</dc:creator>
  <dc:description/>
  <cp:keywords/>
  <dc:language>en-US</dc:language>
  <cp:lastModifiedBy>user</cp:lastModifiedBy>
  <dcterms:modified xsi:type="dcterms:W3CDTF">2010-07-14T16:09:00Z</dcterms:modified>
  <cp:revision>62</cp:revision>
  <dc:subject/>
  <dc:title/>
</cp:coreProperties>
</file>